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iner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sprite based game of m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VGA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Version 1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ptember 10,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Domain, Frod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Harrell W. St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 Introduction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r is a game of rare earths mining.  In the g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me the role of a miner in search of rare earth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lver, gold, and plati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ame was originally implemented on a Commodore 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in the late 70's as a text only style g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version encompasses more than the origin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much of the charm remains intact.  I wrote and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PC miner game (text only) several years back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rlier version was primitive and bears little resemb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current (hopefully better) one.  For this vers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ed from scratch in a different language and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 screen modes.  My personal goal with this program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in experience working with the graphics technolog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ould be very interested in locat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 of the Commodore version if anyone has any c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 MinerVGA Distribution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rVGA is distributed as public domain softwar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ly copy and distribute MinerVGA provided you recei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ensation for doing so.  There are no fees, licens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BS.  Personally, I hate those companies that take 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and sell them to you with a charge on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software is contained on.  It defeats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releasing the software as 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way, the games consists of f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ERVGA.EXE  the gam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ERVGA.LBR  the spri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ERVGA.DOC  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ERVGA.SAV  the save g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ERVGA.SCR  the high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code may be available.  It depends on the deman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likely include source listings in future releas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desperate for source code, leave a message to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alnut Creek Auntie BBS at (415) 937-0156 Harrell St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rVGA was written in MS Quick Basic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Graphics Modes and Compatibility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rVGA uses only graphics mode twelve (1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olution is 640x480 with 16 colors (text 80x30)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VGA video mode, and some EGA cards may sup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well.  I don't know if MCGA supports this mod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try.  The code was written on and for VG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.  In my opinion there are too few recre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for these machines when this should be on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ong s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 The Object and Winning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bject of the game is to "make a lady" out of Miss Mi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wner of the brothel.  If this sounds too sex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, you might want to quit reading now and not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essence, she has agreed to marry you IF you presen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diamond ring and $20,000 in cash (your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irement fu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nything less and I would be wasting my god given t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just one man.", says she.  Because of her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anitary sexual practices you may also want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ing a condo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n the game when you present yourself to Miss Mim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20,000 and a diamond ring.  The toughest part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mining enough ore to come up with the $2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 Key Help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ontrol your miner with the keyboard. 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miner in up to 4 directions (diagonal mov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llowed.)  Other key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    Help, brings up a help screen with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s, sugges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   eXit, ends the game.  No Save, No Query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.  Useful if the boss comes around the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have saved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   Save, saves the game to MINERVGA.SAV and 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    Restore, restores a previously saved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NERVGA.S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    Quiet!, silences the program.  Note: if you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game, you will still hear the song at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en if sil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   Enter, used to enter buildings.  Works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wn.  You must move to the space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or you want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    Top, when used in the elevator,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p of the shaft.  Otherwise,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    Bottom, when used in the elevator, tak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aximum depth available to you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   Drill, allows you to remove granite from the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drilling it out.  You must have a drill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   Pump, allows you to remove water from the m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mping it out.  A bucket is required.  A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decrease the cost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    dYnamite, will initiate a dynamite blas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need dynamite and a to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 The Mine, the Town, and the Elevator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ame is in 2 dimensions, limiting you to up and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and right.  You move through the town, the m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levator in the 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secured the mineral rights for an oddly 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of earth.  The dimensions of the m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ximately 240' wide by 960'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own lies over the top of the mine, separa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assable ground water barrier that keeps the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falling into your mine.  The barrier is imperv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but the most powerful of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levator shaft is on the far right of your 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ly is the rightmost limit to your mining are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vator is your only means of transportat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 and the town.  It remains in the shaft and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when you are in it.  You cannot enter the shaf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except where the elevato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start of the game the elevator has a maximum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s less than the maximum depth of the min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nd money to increase your elevator's maximum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ments of 60' until you have reached the bottom.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th is purchased in the general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 Health and the Hospital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the course of your underground adventur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there are hazards to your health - cave 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ground sprin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lth is represented in the game as a percentage of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lth.  Although it is possible to go above %100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re.  Generally, your health will range from zero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ndred.  When your health goes below %20, it will tur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n effort to attract your attention to your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health falls below zero you are dead and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.  Health can be recovered through surgery and bed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hospital.  For a pric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 Money and the Bank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available to you at the start of the game 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 of $1500.  It is necessary to outfit yoursel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 mining equipment, etc..  You must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ing is not cheap and you will incur costs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ture into the mine to explore the depths.  If you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money, the bank will spot you a very little b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ever your account is below 0, you run the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ly los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nk is also the assay office, and you can ex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rals you have found for a credit to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 Equipment and the Store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pment is not necessary to play the game.  I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cessary if you want to win, however.  Pieces of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l into three categories: items that help you m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ing you abilities, items that are necessar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special mining tasks, and all others which gener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spe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ging implements like a shovel or pick will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 cost of mining.  Their benefit is cumulative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is bet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ght sources increase your chance to locate miner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zards before you walk right into them.  Lante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ches are good for this.  Periodically, a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 might get used up and need to be replaced.  Lan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longer then torches.  The clover will impr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rill is necessary to drill granite.  The bu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cessary to pump water (the pump reduces the cost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is not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the dynamite and the torch are necessary to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osion.  Special Note: Make sure you have a path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your right to run away to or you will be cau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st and suffer griev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pment can be purchased at the store.  You can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than one of a given item at a time.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s that cannot be bought.  They must be found, stol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t.  There are a total of 12 items available i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with some uniqu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 Miss Mimi's Place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loon/brothel can supply you with beer, food, cond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omen.  More importantly, it is where you can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rogres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loon is closed for the first part of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mi is unavailable until you have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ey.  Visiting Mimi with the proper amount of mon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ing wi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od and drink are not required to play the game. 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house, they simply add color.  The "night to reme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is useful because the working girls often hav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uggestions.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