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andomly shaped pieces drop from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.  Your job is to arrange them as they fall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drop the greatest number of piece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volume.  You maneuver the pieces by rotat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moving them horizontally.  If you arrange the pie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a solid row of squares is formed horizontally, that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eliminated, giving more breathing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r score is a function of three factors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level, how quickly you place the pieces, and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peeking at the next 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choose your starting level at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ame.  After that, your level increases every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iminate 10 rows, except that if, you start at level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stay at that level until you eliminate 30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can improve your score by instan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ping pieces as soon as you have them properly 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 are peeking at the next piece, your awar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ting a piece down will be decreased by about one-thi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y be worth th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ou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claim no credit for inventing the game TETRI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was apparently done by A. Pajitnov and V. Gerasimov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oviet Union.  I did write this implement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atch in Turbo Pascal Version 4.0.  I did it mai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hell of it, but I improved on the original wher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ought it needed it. The two main improvement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ility to run on monochrome screens (although it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ter in color) and a more responsive feel.  I also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ovement keys that are used in the commercial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ame, although I personally prefer the original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.  (In fact, you can use the original movement key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l;i.e., to move left, 7 or J; to rotate, 8 or K;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, 9 or L; to peek ahead, 1 or M; to drop, 4 or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r.)  Finally, my version should work at the same spee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ter how fast your processor is; I have heard that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blem with the commer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y program is freeware, subject on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triction that it's not to be sold commercially.  I wou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appreciate comments, bug reports, and sugg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rovements for future versions.  My CompuServe I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1600,5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avid Howort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