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IT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docs were originally for the Mac, but I've played the gam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IBM and it's just about the same.  Oh, this doc file was scanne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I instead of an l or a ~ instead of ", just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imCity and take control. Become the undisputed rul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real-time Cit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ontrol of San Francisco 1906, just before the great quak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57, just before a monst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r pioneering spirit.  Start with virgin territory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, growing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life in your city depends on you. Zone land, balance bu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ies, manipulate economic markets, control crime, 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and overcome 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is populated by Sims-simulated citiz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ir human counterparts, they build houses, condos, chu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nd factories. And, also like humans, they complain abou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axes, mayors, taxes, city planners, and taxes. They I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need more housing, better transportation, an airport or a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ium. If they get too unhappy, they move out; you collect excess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de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LK THROUGH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 assumes that you have a mouse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use the cursor keys in a similar manner and the space and en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nd load the superlative UGC crack of SimCity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SIMCITY" at the DOS prompt after you've unzipped SIM-UGC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-UGC2.ZIP.  After a few seconds, a screen with the optio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ity, load a city, or select a scenario appears. Click START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undeveloped land will be generated and dis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oice: GENERATE A NEW TERRAIN or USE THIS MAP. Click USE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given a choice of GAME PLAY LEVEL. Click EASY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sked to name your city. Go ahead and name it, or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SOMEWHERE. Click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PS WINDOW, looking down on an overall vie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terrain, approximately 10 miles by 10 miles in area.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left side of the MAPS WINDOW can be used to displa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views of your city. We'll play with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flashing box located somewhere on the map indicates th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rrain that will be visible in your EDIT WINDOW, your mai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Click and drag the box around the map, choosing the are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then double-click in the box to g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DGET WlNDOW will pop up once a year in city time. When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he GO WITH THESE FIGURES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EDIT WINDOW, looking at a close-up view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MAPS WINDOW. Note the icons on the left. They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various draw and paint program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croll boxes along the right side and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quickly around the terrain. To scroll over the terra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ach end of the scroll bars or the joystick box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EDIT WINDOW. If you have cursor keys, the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EDlT WlNDOW may be resized by clicking and dragging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r by using the zoom box to the left of the joysti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may be moved around on the screen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cross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land is made of three types of territory. The ligh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ear the grey areas are forests and shrubs, and the dark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You can build on clear land. You can clear forest and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lines with your bulldozer can run roads, rails and pow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terrain, click the bulldozer icon in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WINDOW. The "pointer" is a small square, outlin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ulldozed every time you click the mouse.  Move your bulldo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some forest land and click. The forest sectio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now clear land. Now, hold the button down and move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orest. Clear a large a land to prepare f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ouse icon, then mouse back to your terrain. You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large square outline. This outline indicates how much cl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residential zone. Click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ear terrain "zones" the land. The "R" in the center of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is a residential zone. The flashing lighten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zone has no power. Place a few more resident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cide where to position a power plant in your city.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nt icon and hold down the mouse button. A small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giving you the option of choosing a coal or nuclear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choose the coal power plant. Then place it in some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your residential zones. If your power plant is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zone, you will have to run a power line from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to the residential zone. To do this, click the power lin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 pointer and  button, lay power lines from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to your residential zones.  Adjacent power line s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nect themselves to one another.  Roadways 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ncct in the same manner. In a moment, the flashing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indicating that your zones have been powered.  Any z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jacent to a powered zone do not need separate power line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Soon you will see small houses start to appear. The Si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ne land, you designate where building is allowed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 who actuall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few residential zones, you're ready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ial areas. Select the commercial icon and place a few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zones near your residential ones. Then select the industri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out some industrial zones. Connect all necessary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select different icons, the icon descri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cd cost will be displayed in the lower Ieft-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. Thc message bar across the top of the EDIT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otal funds available. If you do not have enough mone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to pay for a certain function, that icon will be "ghost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is un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the road icon and add roads from your residential hou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industrial areas to allow the Sims to commute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oads, traffic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the BUDGET WlNDOW from the WlNDOW SMENU.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vel of funding for your fire police and transportation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Click the up or down arrows to change the funding lev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 the current property tax rate. If you have no polic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they don't need funds. Click the GO WITH THESE FIGUR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MAPS from the WINDOWS MENU. By clicking on the ic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can see different demographic views of your cit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build and adjust conditions in your cit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inpoint the areas with the highest crime to determin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can be gained through the GRAPHS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lNDOWS MENU. Unlike the maps which only show the curren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, the graphs give you a record of the past so you can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and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basic information you need to run SimCity but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. The User Reference explains in detail how to us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side SimCity explains the inner workings of the si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ome hints and tips for using it.  There is also an ess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ities and City Planning and a Bibliography for seriou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Menus follow the standard pull-down mouse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AD SCENARIO provides you with a menu of availabl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cit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CITY generates a new, empty terrain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ccept it or generate anoth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ITY Iets you load a previously sav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ITY saves any scenario or city-in-progress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scenario, It can be saved and re-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city, without the impending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NT ClTY prints your city in either of two sizes; all on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three-page by two-page poster. Requires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ends Sim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mark to the left of an item indicates that the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O-BULLDOZER allows you to place zones, roadways, etc.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rees and shoreline without manually bulldozing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rged the same as for manual bulldo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O-BUDGET keeps your budget at the same percentage sett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pproval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GOTO automatically transports you to the scene of a dis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toggles the various city sounds on and off.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position. The simulation runs slightly faster wilh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ts city time to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the default setting, about three times slower tha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ets the speed about seven times slower tha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stops time. Zoning and building are possible in pau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rts a fire somewhere within the c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causes a flood to occur nea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CRASH causes a plane to crash.lf there are no planes in the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causes a tornado to appear within the c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causes a MAJOR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 sets a monster loose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rings the MAPS WlND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rings up the GRAPH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brings up thc 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rings up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rings up thc EVALU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displays city name. Clicking and dragging the Title Ba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locate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 displays treasury information, current date, an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tell you about events - if a disaster occu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indicate the nature of thc disaster, and supply a GOTO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scene. Help messages are about the Sims' needs and w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r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INDICATORS in the lower left-hand corner of the EDIT WINDOW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reading of the residents' need for residential, commer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zoning.  Above the center line indicates a positive de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ne is negativ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closes thc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BOX resiz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BOX moves you around your city. The city scrolls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as long as you are holding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S scroll your city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OXES quickly move you to distant portions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sizes the window to c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&amp; COST BOX displays active item and relat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key commands are not available on older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 - (Query) - Hold down the "Q" key while clicking on parts of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a status box identifying the spot (zone, road, terrain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information on Population Densily, Land Value, Cri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an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and X - Cycle active icons in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, R, T and P are shortcut keys. No matter which icon is select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nd hold down the "B" key, you will be in active Bulldoz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"B" key to return conlrol to the selected icon. The "R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Roadbuilding mode in the same way. The "T" key activates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ilding, and the "P" key puts you in Power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e terrain around under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cons arc highlighted. Ghosted icons are unavailable due to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ds. Clicking on a ghosted icon shows the item'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DOZER clears trees and shrubbery,creates landfill along the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veloped, existing zones and clears rubble caused by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ing the center of a zone demolishes the entire zone.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dozer option only works on natural terrain, not developed 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 to bulldoze a section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connect developed ares. lntersections and turns ar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reated. Lay continuous roads by clicking and dragging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areful - if you accidentally lay a road in the wrong pla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ay for bulldozing and rebuilding. Roads may not be placc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, shrubbery, or zoned areas. They can cross over power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lines only at right angles. Laying roads across wate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dge. Bridges can only be built in a straight line - no curves,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sections. Shorelines must be bulldozed prior to building a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auto-bulldoze featur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ways are maintained by the transit budget, and wear ou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ck of funding.  It cosls $10 to lay one section of road and $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ne section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LINES carry power from power planlts to zoned land and between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ed land needs power to function.  Power lines cannot cross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bbery, or zoned land. Power is conducted through adjacent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wered zones display the flashing power symbol. There is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you power up a zonc and when the flashing light disapp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grows longer as the city grows larger.  Junctions and cor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d. Lay continuous power lines by clicking and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inter. Power lines across a river must be horizontal or vertic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urns, curves or intersections. Power lines consume some power du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inefficiencies.  It costs $5 to lay one piece of pow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nd, $25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LINES create a railway system for intra-city mass trans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racks in heavily trafficked areas to help alleviate con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 and turns are created automatically. Lay continuous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by clicking and dragging your pointer. Tracks laid under riv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dashed lines. These underwater tunnels must be vertical or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- no turns curves or intersections.  Transit lines are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artment funds.  The level of funding affects the e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20 per section of track on land $100 per section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 can be placed on clear land. Parks forests and water raise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surrounding zones. Parks can be bulldozed as fire breaks or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later mass transit expansion.  It costs $10 to lay one se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ZONES are where the Sims build houses apartments and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such as schools and churches. Residential zones develop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values: slums, lower middle class, upper middle class, 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They can range in population density from single-family h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ise apartments and condominiums. Factors influencing 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growth are crime rate, pollution, traffic density,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surrounding terrain, roadway access, parks and utiliti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00 to zone one plot of land as res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lAL ZONES are used for many things, including retail stores,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, parking garages, and gas stations.  There are four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perty and five levels of growth from the small genera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ll skyscrapers. Factors influencing the value and growth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include internal markets, pollution, traffic density, 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labor supply, airports, crime rates, transit access, an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00 to zone one plot of land a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ZONES are for heavy manufacturing and industria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levels of industrial growth from small pump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rehouses to large factories.  Factors influencing thc grow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reas are external markets, seaports, transit access, res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 access, labor supply,and utilities.  It costs $100 to zone on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as indus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DEPARTMENTS lower the crime rate in the surrounding area.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aises property values. Place these in high-density crime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r Crime Rate map. Thc efficiency of a station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police department funding.  It costs $500 to build a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DEPARTMENTS make surrounding areas less susceptible lo f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es do occur, they are put out sooner and do Iess damag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s near. The effectiveness of fire containment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el of fire department funding.  It cosls $500 to build a fir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IUMS encourage residentiaI growth. The message window wiII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ity wants a stadium. You may build a stadium in your city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request without negative effect. Stadiums indirect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evenue, but create a lot of traffic. Properly maintaining a st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m requires a good road and transit network. It costs $3000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NTS can be coal or nuclear, chosen from a sub-menu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and hold on the icon. Thc nuclear plant is more powerfu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a slight risk of meltdown. The coal plant is Iess expens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ss powerful and it pollutes.  Connecting too many zones to a Powe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brownouts. You will get a message saying "You need to buil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nt. Coal power plants cost $3000 to build, and suppl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 for about 50 zones. Nuclear power plants cost $5000 and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for about 150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APORTS increase the potential for industrial growth. They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n a small city, but contribute a lot to industrializ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ty.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aports should be placed on a shoreline. The shoreline must be bull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zoning a seaport.  Once the port is operational, you may se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.  It costs $5000 to zone land for use as a sea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PORTS increase the growth potential of your commercial markets.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rts geting large, commercial growth will level off withou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 are large and expensive and should not be built unless you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fford one. Position airports to keep flight paths over wate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lessening the impact of air disasters.  Once you build an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irplanes flying above your city to and from the 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raffic helicopter which alerts you to heavy traffic 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0,000 to zone land for use as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first taxes are collected in a new city, and each year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WINDOW will appear (unless you select the Auto-Budget 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t the funding levels for the fire, police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tion departments, and to set the property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aise and lower budget levels by clicking on the little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ospond to each category. A percentage indica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funding that will be maintained if you turn on the Auto-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may adjust your tax rate by clicking on the arrows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ndicator. Click on "GO WITH THESE FIGURES" to exit the 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budgeting requested by each department is based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e departments, police stations, and the amount of roadways and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your city. These figures increase as your city grows -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maintain your city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... An hourglass icon is displayed at the top left of th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t indicates the time remaining to enter the budge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urglass empties, the budget that is set is accep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ime, click in the budget window to reset the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S WINDOW gives you various overviews of your city.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currently visible in the EDIT WlNDOW is represented by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your map. You can click and drag this box to the area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Double-click in the flashing box to go t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size the MAPS WINDOW but you can move it on you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dragging the drag bar at the top of the window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ox in the upper left-hand corner of the window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icons along the left side of the MAPS WlNDOW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ps and car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MAPS icon brings up a sub-menu allowing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developed sections of your city. You may individu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commercial or industrial areas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GRID shows you the network of the power Iines in grey and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s black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is a road map of your city displaying all roads and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black. Use this view to examine your city's acccs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o plan future expansio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MAPS icon brings up a sub-menu offering two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Density view uses degrees of shading to show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occupying an area each day. The Rate of Growth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growth (positive or negative) of your city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DENSITY shows the amount of traffic on your roads. Spot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determine where new roadways and transit lin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TION map shows levels of pollution throughout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is generated by industry an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map shows the level and location of crime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calculated from population density land value and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ALUE map shows the relative value of land within the c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s are used to establish the amount of revenue generated in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TY SERVlCES icon brings up a sub-menu offering views of pol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services. The service map displays the effective radius of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s based on their location, power and fun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WINDOW gives you time-based graphs of various c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resize the GRAPHS WINDOW, but you can move it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and dragging the drag bar at the top of the window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in the upper left-hand corner of the windo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cons on the left side of the GRAPHS WINDOW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aph on and off. You may have any combination of graph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Each graph is displayed as a different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displayed on 10-year or 120-ye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TIAL POPULATION graph shows the total population in 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lAL POPULATlON graph shows the level of development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IAL POPULATION graph shows the level of development i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chart shows the overall crime rate of the 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H FLOW graph shows your city's cash flow: money collecled in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minus money it took to mainta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sh flow has little to do with your current funds, or how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in building (except that city expansion will increase both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maintenance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n the center of the Cash Flow graph represents a cash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Do not build more infrastructure (roads, rail, police depart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tions) than you can support with tax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TlON graph shows the overall pollution reading of the 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WINDOW gives you a performance rating.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and drag the title bar of the window to relocat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Click on the close box in the upper-left corner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OPINION data is presentcd in poll form, rating your overal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or and listing what the public regards as the city's mo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You are advised to keep your residents happy or they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away, and you will be Ieft with a "ghost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 problem-solving strategi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-Build more police departments, or try to raise l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- Provide more resident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mployment - Build more industrial and commercial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- Possibly add more roads or mass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on population, net migration, and assessed value ar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city game level and an overall city score. This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ce a year at bud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hows how many people live in your city now; net migra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the population changed over the last year. Assessed valu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orth of all city-own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- Your city will be assigned to one of six categories - Vill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City, Capital, Metropolis, and Megalopolis - based on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city score is a composite index of many facto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, pollution, employment, environment, housing), calculated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based on a scale of 0 to 1000. A higher score indicate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successfu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ers will randomly occur as you play SimCity. At higher gam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ters will happen more often. Most disasters can be activ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can start anywhere in thc city. Fire spreads fairly rapid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s and buildings, somewhat slower over roadways and transi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l not cross water or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the fire department (which can be viewed in th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is based on how close it is to the fire, and its funding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inside this effective radius will be extinguished automatical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operational fire departments in the area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fire yourself. Since fire will not spread acros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you can build firebreaks with the bulldozer. Just sur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ith clear areas and it will stop spreading and eventually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.  Note: You cannot directly bulldoze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ODS occur near the water. They gradually spread and destroy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ies. After a while the flood waters recede, Ieaving behin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IR CRASHES can happen anywhere in the city if an airport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 whenever aircraft collide with things, such as a tornado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ircraft.   When a crash occurs, a fire will star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s on water.  A good strategy is to locate the airport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ity to minimize the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ES can occur anywhere on the map at any time. Very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, they can appear and disappear 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es destroy everything in their path, and can cause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S are the most devastating disaster. This is a MAJOR earthqu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8.0 and 9.0 on the Richter Scale.  It will destroy buil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ires.  The initial damage will vary with the seve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, and the eventual fire damage depends on your fi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When an earthquake occurs, you will see the edit window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. When it stops, you will have to take charge and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fires. Use the bulldozer to contain thc largest fire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r way down to the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S are provoked by high levels of pollution.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 everything in its path, starts fires, and causes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DOWNS are only possible if you are using a nuclear power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ltdown occurs your nuclear plant will explode into fl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rounding area will be unusable for the remainder of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radioactive contamination. Meltdowns are not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WRECKS can occur once you have an operating seaport. They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where the ship crashes into a shore or bridge. Shipwreck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 provide both real and hypothetical problems for you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 seven famous cities (and one not-so-famous). They presen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difficully. Some problems are in the form of disaster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some time after you start. Other problems are more long-ter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. Your task is to deal with the problem at hand as well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ircumstances. After a certain amount of time the city 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ate your performance in a special election. If you do very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iven the key to thc city. However if you do poorly they migh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 out of town. To avoid the disaster which is tied to a scenari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isk and reload the city from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SVILLE, USA 1900 - BOREDOM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n't changed much around here in the last hundred year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idents are beginning to get bored. They think Dullsvil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ext great city with the right leader. It is your job to at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owth and development turning Dullsville inlo a Metropol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. 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lSCO, CA 1906 - 8.0 EARTHQUAKE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from the earthquake was minor compared to that of the en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, which took days to control. 1500 people died.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should be your initial concern here. Afterwards cl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ubble will allow the city to start rebuilding. (Very difficu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GERMANY 1944 - FIR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fire-bombing of German cilies in WWIV caused tremendous deva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ss of life. People living in the inner cities were at greatest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trol the fire storms during the bombing and then re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fter the war. (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, SWITZERLAND 1965 - TRAFFIC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s here are becoming more congested with automobile traffic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and the residents are upset. They demand that you do some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ome have suggested a mass tansit system as the answer, but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jor rezoning in the downtown area. 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YO, JAPAN 1957 - MONSSTER ATTACK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reptilian creature rose from Tokyo Bay and rampag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destroying much of the industry along the bay. (Moderat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l 1972 - CRIM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y 1970, competition from overseas and other economic factors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"automobile capital of the world" into recession. Plummeting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unemploymcent increascd crime in thc inner-city to ch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You have just been elected after promising to reduce the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d the industial base of the city. (Moderat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2010 - NUCLEAR MELTDOWN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meltdown is about to occur at one of the new downtown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ors. Thc area in the vicinity of thc reactor will be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by radiation, forcing you to restucture the cit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Ver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, BRAZIL 2047 - FLOO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21 st century, the greenhouse effect raised globaI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ures 6F. Polar icecaps melted and raised sea Ievel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areas were devastated by flood and erosion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argest cities in the world are located on the co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ral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LEVEL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a new city you must pick a difficulty I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ity is started you cannot change the game level;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initial setting for the life of the city. The game level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hc evaluation window.  This Ievel - Easy, 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s the simulation to your current abilities by alter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. A harder setting will increase the chance of disaster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ore intolerant of taxation, cause maintenance costs to g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FERENC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-</w:t>
        <w:tab/>
        <w:t>Activates Auto-Bulldo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 -</w:t>
        <w:tab/>
        <w:t>Brings up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-</w:t>
        <w:tab/>
        <w:t>Brings up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 -</w:t>
        <w:tab/>
        <w:t>Brings up 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 -</w:t>
        <w:tab/>
        <w:t>Load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 -</w:t>
        <w:tab/>
        <w:t>Brings up 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</w:t>
        <w:tab/>
        <w:t>Starts a Ne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 -</w:t>
        <w:tab/>
        <w:t>Quits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 -</w:t>
        <w:tab/>
        <w:t>Save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 -</w:t>
        <w:tab/>
        <w:t>Stops C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 -</w:t>
        <w:tab/>
        <w:t>Sets City Time to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 -</w:t>
        <w:tab/>
        <w:t>Sets City Time to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 -</w:t>
        <w:tab/>
        <w:t>Sets City Time to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Z - Cycle through and activate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( Query) - Point to a zone or object in the EDIT WINDOW, hold down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icking the mouse to bring up information about the zon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activates the Bulldozer while depressed, overriding activ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ctivates Road laying while dcpressed, overriding 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ctivates Transit line laying while depressed, overriding 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ctivates Power line laying while depressed, overriding activ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e terrain under the EDl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IMULATO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USING IT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actors influence the chance of your city's prospering or flound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ternal factors (the structure and efficiency of your cit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actrs (the regional economy, disas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is divided into three primary zones: residential, commc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ial. These zones symbolize the three basic pillar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ty is based: population, industry, and commerce. All three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ty to grow and th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ZONES are where the Sims live. Here they build houses, a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ty facilities such as churches and schools. Sims are thc work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ty's commercial and industr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ZONES are used to site warehouses, factories, and other uns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lluting structures which have a negative impact on surrounding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goaIs of planning is to separate these nuisances from th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people live. In this simulalion, industrial zon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production of your city. Things produced here are sol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o an "external market," bringing money into the city for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represent the retail stores and services in you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gas stations, grocery stores, banks, and offices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mainly dedicated to producing goods and services nee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. This is called "non-basic" production or produ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mar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-RESIDENTIAL 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actors controlling residential population are birth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jobs and housing, unemployment, and quality of lif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rate as used here is actually a combination of the birthrate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athrate (-). Within SimCity there is always a positive birth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ly of jobs (the employment rate) is a ratio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industrial populations to the total residential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 of thumb, the number of commercial and industrial zon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oughly equal the number of residential z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jobs in your city than residents, new sett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tracted. If the job market declinces during a local recessi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migrate away in search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 for your residents is built in the residential zones. These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owered and connected to the places of employment with a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rail network. The structures built in residential z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life is a measure of relative "attractiveness"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zone locations. It is affected by negative facto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and crime, and positive factors such as parks and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RKET - INDUSTRIAL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ousands of variables that influence your city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influenced by your actions with the exception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arket (the economic conditions that exist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) is controlled by the simulation-there is nothing you can do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, this external market is the original source of all cit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 frequently begin as production centers (steel towns, refineri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 demand in the surrounding region. As time passe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ws to reflect the regional growth going on around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in your city will attempt to grow as the external market g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happen there must be room for expansion (more industrial zo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equate labor supply (more residcntial z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RKET-COMMERCIAL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arket is completely influenced by the condition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Internal production, created in the commercial zones, represe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which are purchased and consumed within the city. Food 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stations, retail stores, financial serviccs, medical care, etc.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a nearby population to service. Within SimCity,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markel determines the rate at which commercial zones will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zones need enough zoned land to build on and an exis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workforce to employ. The structures built in commercial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n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zones grow and develop to serve the expanding interna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growth will usually be slow at first, when the pop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needs very little. As your city grows, commercial grow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and the internal market will become a much largcr consu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city production.  This accclerating effect, when the ex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production is overtaken by the accelerating internal/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can turn a sleepy little town of 50,000 into a thriving capi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in a few shor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you set controls the amount of income generated by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xes are collected each year (city time), the BUDGET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fiscal details of your city and a chance to adjus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determines the amount of revenue collected by asses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 amount based on its land value, current level of 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rate has a global effect on your city's growth rate. If 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0 - 4%), growth will be brisk but the city income will be 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high (10 - 20%), you will collect a lot in the short run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 tax income will decrease along with the population. You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income high enough to meet city maintenance costs and invest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but low enough not to scare off residents and business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ax rate is one way to control city growth,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"growth control"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budgeting effects the way your city grows. City infrastructur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resented by three departments: police, fire, and transport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t the funding Ievels separately for each.  All three depart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certain level of funding each year. You may supply all 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funds, in the attempt to balance safety needs and budg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PARTMENT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s lower the crime rate within a territory.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your police station is related to the amount of funding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ice department. There is a positive corrolation betwe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and proximity to a police station. Police stations cost $1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 prevent and extinguish fires. The level of funding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the effective radius of a fire department. Fire departments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witnin this radius much sooner than outside it,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y will start in the first place. Fire departments cos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ARTMENT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ild roads and rail systems you are charged for co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ly maintenance. The larger your transportation network, the m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for upkeep. If you decide not to or are unable to pay this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roads will slowly deteriorate and become unusable.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each piece is: Road - $1, Bridge - $4, Rail - $4, Rail tunnel -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power makes modern cities possible. Efficient and reliable pow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all zones is the goal of good "power manag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in the simulation the entire power grid of your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 links to power. If a zone is connected (by other zo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) to a power plant, the zone is considered power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lant is over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nes must be powered for development to occur. Many things (such as f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s monsters and bulldozers) can knock down power lines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outs in parts of your city. Development will stop in un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, and if power is not quickly restored, the zone will declin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tate of 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t power connections can make your power grid more 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more line adds construction costs and transmission lin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- TRAFFIC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most important elements of city struc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network. It moves Sims and goods throughout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 typically occupy as much as 25% - 40% of the land in urban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along these roads indicates which sections of your r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levels are simulated by a process known as "Trip Gener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each populated zone in the city will generat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s, depending on the population. Each generated trip star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zone, travels down the road/rail network, and if a "proper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ion" is reached, ends at the destination zone - otherwise,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. Trip failure indicates inaccessibility of a zone and limi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generated trips represent people commuting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Additional traffic is generated by residents traveling to sh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ad has a limited capacity for traffic.  When this capa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 traffic jams will form. Traffic jams drastically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a road, compounding the problem and frustra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condilions fluctuate quickly, responding to things such a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, sporting events and port activity.  Avoid traffic problems b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everal routes for the traffic to take, and building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en you can afford to. The traffic helicopter will spot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 and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levels are tracked in all areas of your cit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nuisance level" which includes air and water pollution,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, toxic wastes, etc. Pollution has a negative impa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residential areas. The primary cause of pollution is indus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ed zones. The level of pollution created by an industrial zon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level of growth. Traffic is another cause of pollution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gets large you may notice periodic smog generated from aut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s. Fires, Seaports, Airports, and Coal Power Plants also pol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mited means of combating the pollution Ievel. Lowering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limiting industrial developmenl, and separating the poll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area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rates are influenced by population density, local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nd values. As population density increases in an area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imes committed increases. Crime will also increase in areas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. The most effective way to deal with high crime rat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a police station into the area. Based on its level of fu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 slation will reduce the rate of crime in it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.  A long-term approach to lowering crime is to raise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ea. One way to do this is to demolish and rezone (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is one of the most fundamental aspects of urban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value of an area affects how that area is used. In this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value of an area is based on terrain, accessibility, cr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and distance to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ther the residents have to go to work, the lower the l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live, due in part to transportation costs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depends greatly on accessibility by th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is also affected by surrounding terrain. If land is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er, trees or parks, its value will rise.  Cre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within the terrain, with little bulldozing, can make goo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and crime rate have a feedback effect on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and values cause crime rates to rise.  Higher crim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and values to drop, and can cause "transition areas"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ntral city to rapidly declin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