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Wall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SpinWall for your personal enjoyment, whether you go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distributor or a friend, please mail a check to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donation towards each programs creation is appreci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-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ACTMENU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SpinWall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hould run on most PC's and work alikes.  SpinWall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display adapter or a VGA adapter in its EGA mode.  There is a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abling the game sounds if you prefer the game to play quiet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Wall is a maze game with a ghost that can walk through the wa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color of one of the magic keys you can collect.  The gam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the walls solid.  Pressing the "S" key for &lt;S&gt;pi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 of the walls to spin at random opening different doorways.  Each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ne of the emerald gems you must collect.  After getting a key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causes the walls that match the key to change color.  You mane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ze of halls and rooms by pressing the cursor key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The &lt;SPACE&gt; bar causes the ghost to stop.  If you collect all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or have sufficient score, you may step onto the star (*) in the Win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register your win.   There are bonus gems for scores over 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SpinWall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,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Wall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SpinWall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