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#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itist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REK COMBA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: Tobin Ryse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public domain game I wrote for high speed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o run best on 16Mhz and faster.  It requires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run off from a single disk (preferably hard dr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lot of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lection screen both players select the desir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ck in their choice with the confirm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   Confirm   -&gt;                &lt;-   Confirm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���Ŀ  ���Ŀ              ���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 �  � S �  � D �              � 4 �  � 5 �  �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  �����             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mark is an option I included to randomize a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Both players can choose the same ship but if both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mark, they will always be differen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hip selection stage, press 'P'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on and off.  The planet is an obstacle tha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s whoever hi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e left player computer controlled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th a parameter from 0-4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EK\&gt;TRE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able the computer controlled player.  You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ship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brief description of each ship and it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ulan Warbird:  Weak hull, heavy damage outpu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and agile, plasm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ingon Battlecruiser:  Strong hull, medium damag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ensive homing rear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tion Heavy Cruiser:  Average hull, medium-heav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 output, inertiales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romedan Intruder:  Weak-average hull, shields weak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hull damage, averag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, hyper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zinti :  Average hull, average damage output, 16 see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dran :  Average hull, average damage output, 15 fig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lian:  Strong hull, average damage output, web c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ings opponent to a hal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lision dam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on:    Weak hull, random weapon, random special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keys for the actual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Ŀ     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hasor � Special�  Fire  �          � Phasor � Special�  Fire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Q   �    W   �    E   �          �   7    �    8   �    9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      �        �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  <w:t>Ĵ      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 � Thrust �  Right �          �  Left  � Thrust � Right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A   �    S   �    D   �          �   4    �    5   �   6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      �        �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ess escape at any time to stop the gam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collisions do hull damage according to the spee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so be carefull.  Many a Romulan has died from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the game entirely press escape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this game as is.  I am not responsible for los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mage incurred from the 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comments about this program or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ming and would like to work out some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 (such as sound support) let me know.  You can reach 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12) 451-634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