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TAMJARI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9 Colin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tamjarik is distribut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. This means that you can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, family, dogs, etc. if you give them the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ntirety. However, if you continue to pla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send in the $1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in Sa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728 Lud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 Joll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oing so, you are not only being a swell guy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ibuting to a fund for me to buy an assembler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y Tantamjarik you only need 1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 are included to make your life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How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TAM.EXE     Tantamjarik,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TAM.DOC     documentation for tanta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BOYOHBOYOHBOYOHBOYOHBOYOHBOYOHBOYOHBOYOHBOYOH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h! The fun stuff! To start the g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TA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n with the delay you wish to play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the delay, the slower the action. For right now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Now the title screen will appear. WOW! Well,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that neat. From the title screen, you have 6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Q to quit, S to turn on and off the sound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rease the delay, - to decrease the delay, 1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player game, or 2 to start the 2 player gam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nd the game i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bject is to get to the other side. (Kinda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cken.) Your ship starts out at the upper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ty will automatically pull you down, and thru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your ship to go against gravity. You can thr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&lt;TAB&gt; key. If you run into an asteroid (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, whatever), you die. But if you make it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, you enter the next solar system. You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shown in the way upper left corner. As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increase, the number of asteroids increases,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 (along with your thrust), and the number of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s. More on stars later. That's it for the 1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Sound easy? Play it and shu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player is slightly different from one play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 starts out on the left and goes to the right (lik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) and another ship starts in the lower right and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eft. The ship on the left falls down and goe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TAB&gt; and the ship on the right falls UP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by pressing &lt;BACKSPACE&gt;. A player dies if he run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teroid or runs into the opponents trail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, the other player gets a point. Games are played to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win by two. There are skunks at 7-0 and 9-1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ting each other off! I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ulti-colored stars on the screen caus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trange things. When you run into them,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color and you ship does something. I'll le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JOY! REGISTER! DON'T STAY UP TO LAT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ops.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