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TT(TM)  -  TOUCH TYP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88, 1989, David P Gray, Gray Design &amp;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each Mode has 8 graduated lessons and adapts itsel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s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peed Mode is designed for professional typists and secret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cies to measure a typist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ame Mode adapts itself to the typists skill, forc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faster and faster throughout the five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S E R   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ommen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 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 TUTOR is designed for minimal system requirement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on just about any IBM PC type or compatible.  A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gram to run on non-IBM or 'incompatible' MS-DOS ba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invoke TOUCH TYPE TUTOR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tt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it to use MS-DOS system calls instead of BIOS cal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is imperative that either the DOS ANSI.SYS device drive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file, or that the machine accepts standard ANS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Add the line DEVICE=C:\DOS\ANSI.SYS or similar (depending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your DOS files) to the config.sys file.  TOUCH TYPE TUTOR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 modes and so is compatible with any type of color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files for the speed test are standard ascii fil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should you wish to expand or modify them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ey will get split into 11-line screens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running.  As supplied, they are 11 or fewer lines long as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sufficient in practise to accurately measure a typist's spe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 their time with length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     COMMENTS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would be greatly appreciated.  Please direct any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personally via CompuServe (73607,2105) or via mail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vid P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 Design &amp;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thboro, MA 01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     OTHER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-CR(TM)  -  Professional Optical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 1989, David P Gray, Gray Design &amp;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ads 8 to 30 point mono and 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p to 200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quires IBM or compatible XT/AT (A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quires 80Kb memory (512Kb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upports HP Scanjet or any scanner that supports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raining and font editing supported with EGA or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al-time viewing of text during normal and training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ntinuous scanning if auto document feeder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pgrade to Version 2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(TM) performs optical character recognition on an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on an XT or AT, however an AT is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highly cpu-intensive na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methods of supplying input to PRO-CR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Direct scanning from an HP Scan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Reading from a TIFF file produced by any anothe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canning allows you to scan a single page if you have a flat-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nly or optionally scan multiple pages if you have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eeder attached.  Version 1 always scans entir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(TM) recognizes both mono-spaced and proportionally spac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justs automatically to character size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nts when more than 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CR(TM) is trainable.  A learning mode is provided to lear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shapes or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REGISTRATION FORM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~~~~~~~~~~~~~~~~~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:___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ANY: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RESS:_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ITY,STATE:__________________________________   ZIP:  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LEPHONE:____(______)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SERVE NO: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OUCH TYPE TUTOR                  $  10.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PRO-CR(TM)                        $  42.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Massachusetts resident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please add 5% sales tax           $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 O T A L                         $  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lease indicate where you found out about TOUCH TYPE TUTOR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ents:_______________________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MAIL TO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David P Gray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Gray Design &amp; Advertising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P.O. Box 333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Northboro, MA 0153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