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.S.S. ST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ttack Class Submarin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 the ultimate combat in U.S.S. ST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marine battle simulation that will le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thless!  Become captain of an American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arine whose mission is to destroy the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ighters that carry supplies to their infantry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destoyers sent to escort them.  You will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otal of 17 hours to complete this mission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afe dock.  If you fail, the enemy troop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land will receive enougn supplies to win the w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three game play options to choose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MODE, CADET SCHOOL and COMB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PRACTICE MODE, you needn't spend you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ling towards the enemy - the program places cl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The destroyers will attack you as in the real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ith their guns being harmless, the only danger 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ossible collision with them. The purpo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to help you discover the best way to attack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st your skills as a submarine command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ET SCHOOL. This school gives you certain task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rills") and in the end evaluates you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the time used in solving the task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suffered by the sub (if you damage it "fatal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repeat the task or even the previous task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umber of torpedoes and missiles used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n three different ranks: Captain, Command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eutenant. If you remain a cadet, the program sugg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take another term in the school. Your ran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the disk to be retrieved each tim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BAT MODE starts with your respective rank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be promoted (above captain there are two rank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e-Admiral and Admiral) if you succesfully destro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 convoys. Each convoy has five members, ther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destroyers escorting each convoy. After every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receive an evaluation report and a summar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 your history as a submarine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playing the game, you must choose from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of difficulty. You can also increas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 by switching the "FOG" option on. 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with your submarine in one of two doc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ry loaded and all tank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important to note:  There is no need to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etween screen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ying si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rument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der the peri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speed of the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eighters is exactly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f your submarine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nemy destroyers are tw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 fast a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eriscope occupies the top third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e following objects on it in full 3-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ighters (4 of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rs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lands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lling rigs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houses (4) - you will recognize them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volving 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ks (2) -       rectangles with an anchor sig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 zoom (magnification 1-8) buil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scope to allow the player to see objects even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iles away from the submarine. It also helps to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issiles (this is described in detail later)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cross-hairs there is a small meter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 (max. +-6 degrees) of the torpedo tubes rela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ion of the sub, so torpedoes can be fi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the indicator can be seen. The missile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med and guided using the periscope, but you can sh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 any direction. While the missile is in the a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indicators appear - the left-hand one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missile fuel, and the right-hand one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eight above water level (0-40 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turn the periscope by 1/6 degrees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s using the keys 1 or 2. Press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these keys turns the periscope by 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press the m key, a map will be shown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eriscope. On the left you will see the ma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game area with symbols representing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. On the right you will find a detailed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the objects around the sub (except the ship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map only!). Between the maps is a table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s of the convoys and the dock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erge, the program automatically gives you the ma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't switch back to the periscope unless you co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lso have the option to use a larger ma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F3. This allows you the time to fi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on the map, since the program will stop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game area is huge, the game would take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time to complete. Therefore a time compr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erred to as TURBO mode) was incorporated. In TURB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passes 30 times faster than normal.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you can save a great deal of time get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arget. This is a very useful feature, b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se it during battle. In short, you can't shoo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mode activated (this is displayed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ttle and speed indicators), and you can't fle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while a bullet (missile, torpedo, or cannonball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ASH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middle of the dashboard you will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AR.  This functions like a real radar with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miles in diameter. If you choose the "FOG" op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of the game, you will hav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ility. In the thickest fog, visibility is only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e. Below surface you can see nothing at all.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gate under these condition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mproved" radar option. This is switched on/off wit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" (range) key. In this case, the diameter of the ra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is reduced to 5 miles. The state o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with a sign positioned slightly left of the V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tical Speed Indicator) inscription. The rada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olving with a speed of 1 round per 3.6 second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hod ray tube used in the radar has an afterglow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early 2 seconds. The radar helps you not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gation, but also in targeting. Your weapon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of 1 to 1.5 miles. With the radar you can es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ance of the enemy ships and decide to shoo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closer. In the rectangle above the radar you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Periscope angle (PA): tells you the 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eriscope in relation to the beak in degre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arrow showing direction (left or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ottom (BTTM): the distance of the shi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sea i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Magnification (MAGN): the magnifi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scope (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Rudder (RDDR): the value is shown in degrees (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) with an arrow indicating the directi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there is a sign which show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dder is locked. If this function is of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dder will center automatically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Vertical speed indicator (V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Bearing (BRG): the direction of the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ashboard was designed to separate the f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avigating instruments. Therefore,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displays on each side of the radar. On the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e weapons and the state of your ship.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the weapon display there are indicato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orpedo tubes and the launcher of the guide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missile. After releasing them, they scroll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and pop up on the screen in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Under the weapons, there is the out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S. Stinger. This is white when everything is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ts are indicated with colored spots. Red spots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the dashboard, you see the score board.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nd outlines of a destroyer and a freig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number indicating how many have been destro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rpedoes go twice as fast as the enemy destro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ight times as fast as the enemy freighters.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freighters will only be sunk by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s, so try to hit the engine compartment or the car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uided anti-ship missile (GASM) is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weapon than the torpedo. After launch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M, you can control its movements by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with the periscope. The missile attem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tain its position in the center, so if you 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scope the missile will adjust it's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issile will go upwards, not only beca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of the launching pad, but because of 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tion due to fuel consumption. Using a magn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X or 3X will help you aim more accurately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the GASM might miss the target, let it fall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 by tilting it's nose down. This enables you to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missile immediately after this one has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right of the RADAR, there is the navig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display. In the top row you will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ors for the battery, the fuel, the hydropla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ast water and the depth meter (the ballast tan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ve planes are used to submerge USS Stinger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 the process, try every key while watching the 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er and the VSI indicator). Below these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ottle and speed meters and the compressed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or. The air is used to empty the ballast tan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marine, but if there is no more air,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to the surface again. Between the air met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indicator, are the indicator lamps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fuel remaining in the tank, the cond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teries, which engine is being used, and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r compressor is on. Between the throttle and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ors, a small sign shows the status of TURBO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 are found on this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ERY - BTT            THROTTLE - T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TH   - DPTH           SPEED    -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AST - B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mission is completed only if you crui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est dock when there are no more surviving enemi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rse of the game you can go to the dock to refu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air your sub, and reload weapons. (Important: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any of your weapons if it might hit your dock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k may get so seriously damaged that you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use it again.) The final appro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king process is helped by a radio signal se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of the dock. The corresponding instrum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is shown under the score board if your distanc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k is less than 1 mile. Docking is absolu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if BRG of the ship is 90 degrees and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0-N0 (east0-north0)are seen. The program toler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limits: E0-W10, N2-S2, BRG 89-91. To beg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king process you have to first stop the USS Stin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k the TURBO mode will be activ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and the program will start repai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eling, etc. If necessary, you can stop this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ing out of the dock (throttle 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each of the difficulty levels, you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n the enemy ships. But be careful; as you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in rank, the enemy crew become more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ed. The higher the rank, the greater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here they can track you or your weapons. Onc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erted, the ships will separate. The freigh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flee, but the destroyers will attack you 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fire with their guns. They will even try to coll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 to break the hull of the USS Stinger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that under the surface you will be safe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emy can use hydrophones to detect you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surface and the destroyer can throw dep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s into the water. The ships cannot see you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when you are under the surface, so you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r to a convoy when submerged. It is worth kn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enemy destroyers can aim their guns in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s, so you have time to shoot them when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ing after you. Though one hit from the cann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er is usually not fatal, the second or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may cause problems (e.g. the radar or the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or may break down). It is advisable to subm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enemy ships turn on you and go deeper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pth-charges of the destroyer. Watch the rad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indicator to avoid running into under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s. Switching off the engines may be a good tri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enemy destroyer to lose your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/A        throttl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         ballast water in (switches off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ank has been fi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ballast water out (needs compressed 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swap between the two radar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/P        change magnification of the peri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switches on/off the sound of the engin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nvenient for th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        swaps between the Diesel engin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         turns the air compressor on (if compressed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eded. Note: the Diesel engine has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harge the batteries and to operate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TURBO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self-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fire a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launch a GASM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ma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larger ma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9/F10     dive planes up/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"        controls the 'lock' of the r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/9        turns the periscope by 1/6 degrees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5 degrees - useful for a quick look a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rudder/missile lef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rudder/missile righ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pressing enter key will turn missil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        missile up/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