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LUEB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BLUEBALLS is to hit all three blue balls on each leve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to the walls, your trail of red balls, or any other obsticl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s guided by 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be started "BLUEBALL speed sound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=&gt; 1 (slowest) to 10 (fas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=&gt; OFF or ON (not 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"BLUEBALL 10 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commend executing this game on machines that run under 8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ue 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1989 Pat Cop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as an independent study project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. If you would like the Quick C source code (ten dollars for S&amp;H)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comments or suggestions,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at Cop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731 East Sumo Sep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ucson, AZ 85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: Carlos Blanco for help and testing, Philip Mongelluzz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sound routines &amp; Prof. Robert Drabek for a passing 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lisense is given by the author to duplicate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COMERCIALLY, UNMODIFIED, with ALL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COMMERCIAL DISTRIBUTION WILL BE TOL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