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z Copyright 1989 Wayne Mc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 date 10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adult game has been BANNED both on Compuserve and GEni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circulate this program by downloading it to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it (as long as it complies with distribution restrictions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z.Law.) - Thank you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Z is an ADULT text adventure game. It requires no speci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ince it is text only. It should run on any IBM comp.,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Z has been designed to be played by either sex - male 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exual preference - gay or straight. This will become clear to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and are presented with us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Z introduces the first ADULT entertainment game by Gold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r response will determine future ADULT releas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if you enjoy the game that you respond in some way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're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U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UZ 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Z.EXE..........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.DOC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.SOL...........Complete Walkthroug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.LAW...........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adventure understands a large vocabulary, similar 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s. 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for some online help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o save a game positions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 to restore a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o terminat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n ADULT game certain escape routines have been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some scenes be too intense you have the option of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certain key sequences cannot be completed with ou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fane word that any SUPERVISED minors should not know.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t is the opinion of Gold Coast that it is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supervise what their child is doing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computer and more than adequate warnings have been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ld Coast Software available via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.R.E.D. Text Adventures (*CGA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Towers - D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 Attack! - DR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Madness - DRED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FX - Special Effects Sou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releases and new or updated version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IBMNEW) or Genie 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ur con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