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TEMPO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ELHOR J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ES:PAULO MIGUEL BAPTISTA FERRE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I MANUEL BAPTISTA FERRE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ADA:AV.COMBATENTES DA GRANDE GUERRA,57,3 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0 VILA FRANCA DE X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ULO DO JOGO:4 EM LI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GEM DE PROGRAMAO:GW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JOGO FOI FEITO PARA CARTA MONOCROMTICA HERCULES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EMULADOR DE 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NTEUDO DA DISQU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 &lt;DIR&gt; -  UMA DIRECTORIA COM OS MESMOS FICHEI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RAIZ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EMLINHA.BAT  -  FAZ CORRER O FICHEIRO 4LINHA.EXE CO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DOR DE 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LBAS   .BAT  -  FAZ CORRER O FICHEIRO 4LINHA.BAS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GW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LBASCGA.BAT  -  FAZ CORRER O FICHEIRO 4LINHA.BAS CO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DOR DE CGA SOBRE O GW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LINHA  .BAS  -  O PROGRAMA FONTE EM GW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LINHA  .EXE  -  O PROGRAMA COMPILADO EM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30  .EXE  -  COMPLEMENTO AO PROGRAMA COMPI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.COM  -  O EMULADOR DE 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AN1  .BAS  -  FICHEIRO DE IMA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RAN2  .BAS  -  FICHEIRO DE IMA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BASIC .EXE  -  O INTERPRETE DE GW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A-ME .DOC  -  ESTE FICHEI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CORRER O JO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M EXECUTAVEL COM EMULADOR DE CGA &gt; TECLAR 4EMLI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M EXECUTAVEL SEM EMULADOR DE CGA &gt; TECLAR 4LI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EM GWBASIC COM EMULADOR DE CGA    &gt; TECLAR 4LBAS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EM GWBASIC SEM EMULADOR DE CGA    &gt; TECLAR 4L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S JOGOS,DIVIRTA-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