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would like  to register  my  copy of  ATCSIM V1.4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check/bank draft/money  order/cash of  US $20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"Francis Yan  Keung  Leung" is  enclosed.  I've read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License Agreement in AT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 Signatur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 State ____ Postcod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my copy from : (  ) CompuServe User ID:________,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 ) Oth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rd:( )-CGA ( )-EGA ( )-VGA ( )-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&amp; Suggestion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supporting Trial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this form with your check by air 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is Yan Keung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A Hill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F Kow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 normally takes 8-12 days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ir Mail Postage rate is 45 cents as in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