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year is 2001.  You are a research chemist working at a top-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laboratory high in the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has been invaded by powerful creatures from another galax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ower to transform their appearance at will, which makes the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recognize.  This has made security the primary key to the def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.  Despite many heroic efforts, the war is not going well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recently been learned that the secret of the alien transformatio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in a special substance manufactured by the alien body that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t.  Through unimaginable hardship, a small amount of this substa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rought to your laboratory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bject of the game is to measure the NMR (Nuclear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ce) spectrum of this substance without killing yourself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