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ERIX ED IL COLPO DEL MEN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belix commette l'irreparab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lix, nel tentativo di colpire un Romano, ha lanciato inavvertitame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hir sulla testa di Panoramix. Ora il povero druido non sembra piu' lu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 Asterix "Signore", trova Obelix molto divertente e adora la music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torix. In altre parole e' imapazzi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x era l'unico capace di preparare un miscuglio che potrebbe guari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purtroppo non ricorda nemmeno il proprio nome. E la cosa piu' grave e'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i non e' piu' in grado di fabbricare la POZIONE MAGICA da cu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ducibili Galli attingono la loro forza sovrumana. Senza questa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anno per essere vinti dai Romani che sono cento volte piu' numero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 ar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un veggente ciarlatano fa il suo ingres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a notte tempestosa, Prolix, un astuto indovino, fa il suo ingress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gio dei Galli. Questi ultimi temendo gia' che il cielo cada sull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, si lasciano impressionare dalle sue "impressionanti" previsioni. Pro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vvedendo un modo per farsi mantenere a sbafo, si stabilisce in una ra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vicinanze aspettando che gli abitanti creduloni del villaggio, avid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zioni, gli portino del cibo "da leggere". Finira' per farsi rapir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 che vedono in lui un mezzo per convincere i Galli ad abbando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g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sterix parte alla ricerca di fragole di bosco e di petrol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, che e' rimasto l'unica mente lucida di fronte all'indovino, si 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ricerca degli ingredienti che permetteranno a Panoramix di ritrovare 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. Per fare questo, raccoglie qua e la' cio' che gli sembra necess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foresta e persino nel campo dei Rom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TIPI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etter insieme gli ingredienti che servono a guarire Panoramix da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a, Asterix, impersonato da voi, puo' ricorrere a diverse azioni. 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spostarsi liberamente e pu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 oggetti possono essere acquistati al villaggio Gallo. Hanno tutt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o pre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parazione dei miscugli si effettua sullo schermo che ha per sfo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gio. Un cursore a forma di pentolone viene automaticament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vi permette di selezionare i tre ingredienti che potete misc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diante il mouse o la tastiera). Per riporre un ingrediente, premete nu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 il tasto su di esso. Attenzione, potrete usare solo tre dosi di ogn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realizzata la miscela, potete farla assaggiare a Panoramix 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o vostro prigioniero. Per fare questo, dovrete rispondere ad una dom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ispondere, premete il pulsante a sinistra dello schermo sulla "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 si" (pollice verso l'alto) - sulla tastiera premete il tas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, se usate il joystick premete il pulsante Fire - oppure seleziona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a cursore no" (pollice rivolto in basso) situata a destra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bbandonare il luogo dei miscugli, premete il tasto [Esc] o il pul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care a d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giocare a dadi contro il veggente o contro i Romani nel campo.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re di impedire ai vostri avversari di totalizzare dei punti: state lon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loro percorso e, puntate subito una somma di sesterzi, ricordandov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gola consiste nell'accumulare piu' punti del vostro avver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a mossa tocca al veggente o al Romano, poi tocchera' a voi. Se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use, muovetelo per agitare i dadi, poi premete il pulsante destr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rli. Se escono numeri doppi potete ripetere la giocata.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ita, recuperate la vostra puntata piu' un'altra somma di sester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ccia di cing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e zone della foresta incontrerete dei cinghiali. Evitate di re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loro traiettoria se non volete perdere dei punti di vita. Cer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ce, di neutralizzarli per aumentare il punteggio: rimanete arretra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traiettoria, in posizione frontale rispetto allo schermo e colp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tere i Ro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e zone della foresta incontrerete un Romano isolato. Avete sol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': fuggire o combatterlo. D'altro canto, se vi imbattete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uglia, questa si mettera' in fuga senza fare domande. Se arrivat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so del campo romano, non cercate di forzarlo. Ricordate che siet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stra pozione magica e rischiereste di esaurire le vostre forze. Cer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ttosto di distogliere l'attenzione delle guar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one                            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postarsi                      freccia sini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ra, in alto, in b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altare                        tas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bbassarsi o raccogliere       barra spazi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cquistare                     vicino al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s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bbattere un cinghiale         tas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giocare a dadi                 avvicinarsi e premer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are nella casa del capo    sull'ingresso premer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battere contro i Ro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che addita                 tasto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da' uno schiaffo           tasto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da' un pugno dal           tasto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o in 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da' un pugno dallo         tasto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in b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endo il tasto [Esc] si puo' saltare lo schermo di presentazione o ab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re il gioco. Per abbandonare memorizzando, premete il tasto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loro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riga alla base dello schermo contiene delle icone disposte su d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prima fila: da sinistra a destra: nove caselle contenenti dei cosci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inghiale rappresentano dei punti vita, seguite da sei caselle che do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ere dei mucchi di sesterzi e tre caselle nelle quali appaiono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i acquistati dal gio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seconda fila: la prima casella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testa di Panoramix che indica il suo stato di salute,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testa del personaggio le cui parole figurano nel testo che se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e c'e' uno spazio che prevede sei ingredi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loro r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stra energia e' rappresentata da dei cosciotti di cinghiale che a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ciato o mangiato nella casa del capo. Potreste perderne alcuni se rice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pesci in faccia o mentre combattete contro i Romani o i cinghi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sterzi si vincono giocando ai dadi e vengono utilizzati per acqui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elementi nel villaggio dei Galli. Se possedete una serpe d'oro,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' da jolly, poiche' in tal modo la vostra energia diminuira' piu' l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ltro contatore importante e' rappresentato dallo stato di salu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o: se gli fate bere troppi miscugli, le sue condizioni peggior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te di catturare un Romano e utilizzatelo come ca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te fallito la vostra missione quando la vostra energia sara' esaurit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druido si trova in condizioni pietose. Avrete vinto quando, fra le v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 combinazioni, produrrete e somministrerete al druido, dopo av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assaggiare a qualcun altro, l'unico miscugli che puo' guari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           (c) Copyright  1989      Nathan Logiciel/Coktel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italiana   (c) Copyright  1990      C.T.O. s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