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sTour, the ULTIMATE fishing game! Hopefully, you'll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ough to support my efforts by registering your copy. To regist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, check or money order for $15.00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ey have is the latest. In that case, they will be notifi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name will be added to my list of users to whom I owe a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is then released, I will send these peopl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vailable from the author. Please se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t the end of the BT.DOC file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.DOC file contains all the operating instructions for BassTour.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inter, insert the BassTour diskette into your A: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BT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a file called Q&amp;A.TXT. It is a lis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problems about BassTour. Before you write or cal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please read both the BT.DOC file and the Q&amp;A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