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GGLE91 ... by Yan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ased on the popular board game that has been on the mar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Although I was addicted to this game, I couldn't stand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en cubes made bouncing around in a plasti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disappointed that it was never PROFESSIONALLY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. The FREEWARE and SHAREWARE versions left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5 I decided to learn BASIC and create a colorful "QUIET" ver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match's the actual game letter combinations. There are no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come out that don't match the actual combin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is 3 minutes (+/-)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on and for CGA but should work on MONO, EGA, VG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were not perfected thus deactivated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est develops and my financial situation improve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ime to debug the other features and incorporate th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copied and distributed by any mea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monies are charged in any way for any amount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'd expect $1.00 U.S. per copy as a minimum for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ke &amp; play it often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NTRIBUTION WILL GET YOU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J. M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5 SOUTH HAMP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SBURY, MASS  0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PLAY BOGGLE9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91 can be played with 1 - 7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spell more words than your oppon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game starts, a dictionary should be available for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should be given paper &amp; pencils to record thei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boggle91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prompts for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DISPLAY A GRID OF 4 x 4 LETTERS FOR EXACTLY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WILL TRY TO MAKE AS MANY 3 LETTER WORDS OR LONG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MUST BE FORMED IN-ORDER AND TOUCHING THE N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ANYWHERE AND GO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HAS EXPIRED, THE BEEPS WILL INTERRUPT YOUR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A PROMPT WILL AWAIT YOUR NEX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SHOULD COMPARE THEIR WORD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PLAYERS HAVE THE SAME WORD, IT IS SCRATCHED OFF AND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OESN'T BELIEVE A WORD IS SPELLED CORRECTLY, USE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LLED WRONG, OR NOT A WORD, IT IS SCRATCHED OFF AND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AT HAS BEEN COMPLETED, PRESS A KEY AND ADD UP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BY EACH PLAYER. FOLLOW PROMPTS AND ENTER SCOR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DISPLAY EACH PLAYER'S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TO QUIT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WILL BE THE FIRST PLAYER TO REACH 99999 OR ANY AGREED UP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JO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ANUSH - 1991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