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artoon Workshop TM Keyboar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document we describe the keyboard commands that are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BM PC vers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words used in the description have the following mea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lbox - the top of the screen shows a number of animated ic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serve as menu items for the program. The cursor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lect from these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- one of the tools shows an artist's palette with 16 sele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lors in it to paint some object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m slider - the slider forming a film strip on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creen. The two ends are marked with + and - and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rt has a movable window representing the pictur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urrently shown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</w:t>
        <w:tab/>
        <w:t>- actually the central part of the screen area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vered by the Toolbox and the Film Slider. This part sh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picture of the fil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 selector - a list of items (such as: films, stages, a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pe types, sound effects, available speeds and dur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t has a vertical slidebar marked with - and + sig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ary control device is a 2-button Microsoft-compatibl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used to guide the cursor freely across the scree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button is used to activate the menu (Toolbox) item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button is only used as a toggle to turn the Toolbox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m Slider on and of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arly all of the features of the program can be activ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. There are only 3 cases (sound on/off, write picture on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picture) where only keyboard command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</w:t>
        <w:tab/>
        <w:t>- This is the equivalent of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secondary function: in the Typewriter mode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t acts as a regular new lin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keys: Up, Down, Right, Left - mov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on the Toolbox the Right and Left moves to the next sele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tem. Down and Up jump between the Toolbox and the Fil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li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on the screen the cursor moves in increments of 8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on the Palette the Up and Down select the adjacent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on the Item selector Up and Down step to the preceding/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on the last (editable) line of the Save Cartoon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eft and Right keys step to the preceding/next characte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, J, N, H - On the Screen area the cursor can be moved by 8-pixe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crements using the Up, Down, Right and Left key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so using the diamond of keys U, N, J, H in 1-pixel inc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nd +</w:t>
        <w:tab/>
        <w:t xml:space="preserve">  - used to move the slidebar up and down on Item Selecto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to step to the preceding or next Picture when the Film sl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s shown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, End - Select the first item on the Item Selector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Jump to first or Last Picture when the Film Slider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Up, PgDn - Jump to the preceding or next Scene. This has only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Master Mode since there are no Scenes in the defaul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f the program. (See description of the F5 function 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</w:t>
        <w:tab/>
        <w:t>- Provides the Help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</w:t>
        <w:tab/>
        <w:t>- Toggle to switch between the Master and Junior mo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gram. The Junior mode (being the default mode of the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laid out in a simple way where the user can build a film eas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Master mode allows to create more complex film strips comp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ny Scenes. The two modes have different sets of Actor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ster mode has a number of additional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</w:t>
        <w:tab/>
        <w:t>- Switch Sound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7</w:t>
        <w:tab/>
        <w:t>- Save Picture on the disk as .LBM (Deluxe Paint compatible)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in the Main Workshop only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F8</w:t>
        <w:tab/>
        <w:t xml:space="preserve">- Setup Print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8</w:t>
        <w:tab/>
        <w:t>- Print Picture 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0</w:t>
        <w:tab/>
        <w:t>- Switch Toolbox on-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</w:t>
        <w:tab/>
        <w:t>- Oops, return to the Main Worksh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Q</w:t>
        <w:tab/>
        <w:t>- Quit, Exit Work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