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review of the rules of checkers is in order since everyon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a different version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pponents has 12 men, which are placed on the black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kes the first move, and the light color (red) counters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hereafter, moving on the black squares.  The move is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one square, if that square is vacant.  A man may not mov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square, but it may jump over and capture an adverse ma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square if the square beyond is vacant. If a jumping piece l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quare from which another jump is possible it must continue to jum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uns out of captures. A player must make a capturing move,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may choose if there is more than one.  At the out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are single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of squares farthest from a player is the king row.  A singl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ing one of these squares is crowned a king. A king may mov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or backward one move at a time and jump one or more piec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directions. If a single man reaches the king row by capture,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is the first player to leave the adversary without a mov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or blocking all of his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bove are the ones used in the game. The human is asked hi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hoice of going first or not. Moves are indicat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and column (letter and number) of the piece to be moved and the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ere the move will end. If you are indicating a jump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multiple jump before you continue. Any response other than 'Y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as a no. If you do not make a jump in your turn when on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inform you and "take your man for not jump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I could claim the source is a good example of programming.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everal different Pascal constructs where used. It is as m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se of using the language as a game to be enjoyed.  One word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uld try to make the computer "smarter"--It is easy to over-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o the point that the computer becomes very predict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ke it smarter, I would sure be interested in you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ter Franch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74146,2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chester, 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