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C O L O R S T A R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Geschicklichkeitsspiel f�r IBM PCs und Kompatible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von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LARS SCHENK &amp; FRANK HORN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s ist ein Produkt, das mittels des Shareware-Konzeptes vermark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t wird. Dies bedeutet, da� Sie das Recht haben die Pr�fversion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diese Dokumentation nach Belieben an andere Interessenten wei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rzugeben, vorausgesetzt dies geschieht in der urspr�nglichen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unmodifizierten Form. Von dieser Auflage sind sowohl Softwar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(in der Pr�fversion) als auch Dokumentation betroffen.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Jede gewerbliche Nutzung dieses Produktes sowie die Weitergabe in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erbindung mit einem kommerziellen Produkt ist strengstens unter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agt.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Pr�fen Sie in aller Ruhe die Sharewareversion unseres Produktes.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�berzeugen Sie sich selbst von der Qulit�t unserer Software.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nn Sie Interesse an diesem Produkt haben und die vielen Vorz�g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er Vollversion genie�en wollen, so k�nnen Sie sich als Benutzer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f�r eine Lizenzgeb�hr von 50,-- DM unter folgender Adresse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registrieren lassen: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Lars Schenk EDV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Schwartauer Landstra�e 22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D-2400 L�beck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Tel.: 0451/406615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ternativ kann der Registrierungsbetrag auch auf das Konto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106.028.004 bei der Kreissparkasse Ostholstein BLZ 213 522 40 �ber-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iesen werden (Verwendungszweck: "Registrierung COLORSTAR").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s empfiehlt sich jedoch, uns zus�tzlich durch einen Anruf oder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e Postkarte von der �berweisung zu informieren, da so die Zeit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bis zur Auslieferung Ihrer lizensierten Programmversion nicht vom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Zeitpunkt der n�chsten �berpr�fung des Kontostandes abh�ngig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ist, sondern wir auf Ihre �berweisung warten und unmittelbar nach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gang der Buchung die Software auf die Reise schicken!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nngleich die Shareware-Version nicht in ihren Funktionen einge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chr�nkt ist, so enth�lt Sie doch als kleine Erinnerung f�r Sie,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ich als Benutzer registrieren zu lassen, einen Textbildschirm, der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utomatisch nach jeder Beendigung des Programmes aufgeblendet wird.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mittelbar nach Eingang Ihrer Lizenzgeb�hr, erhalten Sie von uns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 aktuellste Version des Programmes, die diesen Hinweis nicht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mehr enth�lt. Zus�tzlich erhalten Sie mit der Vollversion des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piels weitere Level. Ingesammt beinhaltet die Vollversion 88 Level.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In der Shareware Version sind nur 20 Level enthalten, um Ihnen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ozusagen den Appetit anzuregen. Bitte haben Sie hierf�r Verst�ndnis.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le Auslieferungen erfolgen standardm��ig im 5 1/4" = 360KB-Format.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ahlweise OHNE AUFPREIS ist die Lieferung auf 3 1/2" = 720KB m�glich.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e Registrierung hat viele Vorteil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mittelbar nach Eingang Ihrer Lizenzgeb�hr, erhalten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aktuelle   VOLLERSION    des     Programmes,    die  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-Einschr�nkungen" meh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 VOLLVERSION  beitet Ihnen nicht nur 20 Level sondern ganze 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s richtig in sich haben und Ihnen viele, viele Stunden  Spiel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s  ein  besonderen  BONUS  erhalten Sie von uns neben der Arc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(die 88 Level f�r Sie bereith�lt)  eine  Standardversio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s,in der die Level nicht mehr mit bestimmten "Aufgaben" verkn�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. In der Standardversion geht es einfach ganz ureigen darum,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unterkommenden  "Teilchen"  irgendwie "wegzubekommen" und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Punkte zu machen - klar, das der Schwierigkeitsgrad mit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igt...     Die  Spielfeldgr��e  der  Standardversion  ist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bar und bietet somit nochmals eine  Variationsm�glichkei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chwierigkeit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a Sie  sich  zur  Registrierung  zum  COLORSTAR entschied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wir  wohl  davon  ausgehen,  da�  Sie  generell gerne "Kno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Geschicklichkeitsspiele" spielen.  Da m�chten wir Ihnen ein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e  Freude  machen: Sie erhalten mit der VOLLVERSION von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 unsere  "Tetris"  Variante  "STONESTAR",  welches  den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�tstandart besitz wie "COLORSTAR". Um einen kleinen Vorgesch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 "STONESTAR"  zu  bekommen haben wir die Anleitung (STONE.DOC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  "Bildschirmfotos"   (SNAP*.EXE)   auf  der  Shareware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gelegt. �brigens: STONESTAR k�nnen Sie  NICHT als 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- dieses Programm kann nur mit der  VOLLVERSION des COLO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 erworben werden. Sie erhalten also  bei  einer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�r nur 50,-- DM) gleich drei (3)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LORSTAR - Arcade Version   (mit 88 verschiedenen Lev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LORSTAR -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TONESTAR - Tetrisvariante   (mit optional erweiterten Steine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 ebenfalls mit AdLib-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e erhalten  die  aktuelle  Programmversion,  die  verf�gbar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Sie  diese  Anleitung  lesen  dann  ist  die  Ihnen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version evtl. schon veraltet.  Die  aktuelle 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nzwischen verbessert und �berarbeit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s REGISTRIERTER ANWENDER geh�hren dann auch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euten Kundenstamm! Sie erhalten stets 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 Neu-  und  Weiterentwicklungen.  Da  wir  auf  sehr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ieten der Programmentwicklung t�tig  sind,  ist  die  Chance 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unsere neuesten  Produkte  auch  f�r  Sie  interessant  sind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bisher z.B. folgende Projekte realis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 BOX (Konbelspielesammlung f�r VGA-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GA-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GA/CGA Mo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/EGA Digi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ol-Sammlungen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terhalt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-Run (Geschicklichkeits 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chsa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hnachtsgru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ntwicklungssysteme und Tools f�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sta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llsta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 Tools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 Gam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deomaster (prof. Videotheken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Z-Serie (Vertriebsform jedoch z.Z. noch nicht gekl�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-Leistungsstarke Verwaltungsprogramm-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rnes, Leistungsstarkes Text-Verarbeitung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rkekter Schnittstelle zur 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enEingangsBuch zur Erstellung von �berweisungsformu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rdstar  (universelles Karteikarten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tikettenStar (universeller Etiketten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ressenStar  (professionelle Adressen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lide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elles Grafik-Pr�sentationsprogramm f�r VGA-Syst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- und Soundblaster (Digi-Sound)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e  erhalten  preisg�nste  Updatem�glichkeiten  auf 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versionen mit einem erweiterten Leistungsum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ie k�nnen kostenlosen Gebrauch von unserer  Hotline  mach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R�ckfragen zur  Benutzung  des  Programmes  haben.  Leider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anfallenden Telefongeb�hren noch  selbst  tragen. 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aber auch schriftlich an uns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or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ColorStar handelt es sich um eine "Coloris" Variante f�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esondere Reiz von ColorStar liegt darin, da� Sie in je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bestimmte "Aufgabe" erf�llen m��en. (auf das Spielprinzip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aber in einem gesonderten Kapitel nochmals genauer 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dem bietet ColorStar f�r alle AdLib-Karten Besitzer einen beso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kerbissen: Erstmals wurden neben Soundeffekten auch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SAMPLES verwendet, wie Sie bisher nur von SOUND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ern geh�hrt werden kon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A - Allgemeiner Teil (Installation und das "Drumher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ichtige Hinweis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Verwendete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Vor der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rstellen einer Sicherheitsko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oraussetzungen f�r den Programmbetrieb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inf�hrung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e Sache mit dem Modu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dLib-Unterst�tzung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igitalisierte Ton- und Musikeffekt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stallation auf die Festplatt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Die Dateien des ColorStar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er Programmstart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B -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lorSta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Leistungsbeschreibung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Benutzung der Auswahlboxe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Die Bedienung und das Ziel von ColorStar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ntwicklungschronik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IN EIGENER SACHE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C - weitere Programme der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ch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arenzeichen, die in diesem Handbuch 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t Warenzeichen von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t ein Warenzeichen der Microsoft Corpo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 XT, AT, PS/2 und PC-DOS sind Warenzeichen 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ist Warenzeichen der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ist Warenzeichen dre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arantie und Haftungsausschl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arantieren, da� Funktionsumfang und Funktionsweise der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n Angaben dieser Dokumentat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arantiere NICHT die Eignung des Programmes incl.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programme f�r einen bestimmten Anwendungsfall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ehlerlosigkeit der Programme und f�r die Sch�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nutzung des Programmes entstehen, kann leider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werden. Dies schlie�t den Verlust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nterbrechung der gesch�ftlichen Abl�ufe, den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alle �brigen materiellen und ideellen Verluste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sch�den ein und gilt selbst dann, wenn wir zuvo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M�glichkeit derartiger Sch�den hingewies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NUTZUNG DER VORLIEGENDEN SOFTWARE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Vor der Inbetrieb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mit dem Programm arbeiten, sollten Sie zun�ch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liegende Anleitung lesen. Sie enth�lt 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Handhabung d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Sie bitte nicht, Arbeitskopien der beigef�gt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fer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rstellen einer Sicherheitsko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das Programm das erste mal benutzen, sollten Si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icherheitskopie anlegen. Um eine Sicherheitskopie zu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mit DOS booten (ein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s der DOS Commando-Eben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Jetzt beachten Sie die Anweisungen am Bildschirm und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Ihre Originaldiskette ein und best�tigen den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Tast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 der Computer die ganze Diskette eingelesen, so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nach der Zieldiskette. Legen Sie nun eine beliebige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ein. Nach dem Best�tigen mit ENTER wird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iert und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twa 1-2 Minuten ist der Vorgang beendet und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"Arbeitsdiskette"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egen Sie die Originaldiskette an einen sicheren O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 Sie ab jetzt nur noch mit der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 sind s�mtliche Voraussetzungen f�r den Betrie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l�uft auf allen IBM PCs oder Kompatiblen. Da da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zip die Darstellung aller Elemente in sog. Pseudografik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as Programm sogar auf MDA und Hercules Kart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Monchrom-Systemen werden anstelle von Farben verschiedene Graustu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gestellt. Somit kann ColorStar auch auf Monochrom-Systemen ge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jedoch wird dadurch der Schwierigkeitsgrad enorm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verst�ndlich werden CGA, EGA und VGA Karten voll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 512 KByte Arbeitsspeicher sind Voraussetzung f�r d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ar. Die Verwendung einer Festplatte ist nicht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rderlich. Das Spiel kann auch von Diskette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dLibkarte (oder Kompatible) wird ebenso unterst�tzt,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Voraus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Voraussetzung von der Softwareseite ist MS-DOS ab d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n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vorliegendem ColorStar m�chten wir Ihnen eine Coloris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tellen, welches die AdLib-Karte unterst�tzt und Ihnen dab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verschiedene Levels eine Menge Spielspa� 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ttet ist dieses Programm in eine Benutzeroberfl�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hnen eine leichte und bequeme Bedienung erm�gli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unterschiedliche Levels und eine optimale grafisch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assenden AdLib-Sound sollen Ihnen einen langen Spiel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Sache mit dem 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ar erkennt automatisch die Verwendete Grafikkarte und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somit optimal auf die Verwendete Hardware ein. Das Program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uf MDA Systemen genutzt werden, da die Spielelemente in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grafik dargestellt werden. Es wird also "nur"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ielt. Bei der Verwendung einer CGA, EGA oder VGA Kar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auch Farben "ins Spiel"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lib-Unterst�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ar erkennt automatisch, ob Sie eine AdLib (oder K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in Ihrem System installiert haben. Wenn dies der Fall ist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n den besonderen Genu� von spielspa�steigernden Spezialeffek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en ganz besonderen Reiz haben. Aber h�ren Sie do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rigens: Es wird vor dem Programmstart KEIN extra Treiber ben�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gitalisierte Ton- und Musikeffekte: (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erwendet einige digitalisierte Toneffek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malig auch �ber die AdLibkarte abgespielt werden k�nnen. Dies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SAMPLES waren bisher nur auf SoundBlaster Systemen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f�r eine speziell entwickelte Hardware zur Verf�gung stell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ar k�nnen Sie als AdLibkarten-Besitzer nun auch in den G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gitalisierten Sounds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stallation auf die Festpl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ie bei der Installation eine Kopien der Origina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ColorStar zum Betrieb keine weiteren Dateien ben�tig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(z.B. Datei "COLOR.EXE") in jedes beliebig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r Festplatte kopieren. Ggf. werfen Sie noch einmal einen B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DOS-Handbuch um die Verwendung des COPY-Befehls aufzufr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e Dateien des Color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- Erkl�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.EXE -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.DOC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  .DAT - Highscore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 .TAB - Alternative Tastenbeleg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EL   .SCR - Tit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WEIS: Sollten Sie die Anzeige des Titel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st�rend empfinden, so k�nnen Sie einfa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i umbenenen oder auf Ihrer Arbeits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version von Colorstar (NUR in der VOLLVERSION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D.EXE - Standardversion von Colorstar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.HGH - Highscorelisten (Dateien werden vom Programm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 .TAB - Alternative Tastenbeleg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ie Arcadeversion (Levelorientiert) und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on ColorStar die selben Tastenbelegungstabell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as Programm einfach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tart der Standardversion von Colorstar (nur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) ge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als AdLibkarten-Bersitzer auf die Ausgabe des Ad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verzichen wollten, so kann der Parameter "NOADLIB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B - Das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LOR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Leistungs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loris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20 Level in d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88 Level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Lib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gitale-Sound-Samples auf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rei definierbare 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gh-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version (NUR VOLL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loris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Lib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gitale-Sound-Samples auf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rei definierbare 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pielfeldgr��e aus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maler erweiterer Spiel-Steinesatz (viele/wenige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hrere High-Scorelisten f�r die einzelnen Spielvari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Benutzung der Password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ar verwendet eine Passwordbox, damit Sie die gew�nscht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�hlen k�nnen. Wenn Sie einen Level druchgespielt haben teilt Colo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ein Password mit, welches Sie sich gut merken soll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assword in der Passwordbox beim Programmstart angeben um somi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zuspielen, wo sie zuletzt aufgeh�rt haben. Sie brauche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lle 10 Level nochmals druchspielen, wenn Sie diese scho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afft haben und nun mit Level 11 weiterma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pen Sie einfach das Password �ber die Tastatur ein und best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NTER-Taste. Die eingegeben Buchstaben werden nur duch Blan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e angezeigt damit Zuschauer das Password nicht abguc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pen Sie in der Passwordbox die Funtionstaste "F1" um die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ung nach Ihren W�nsch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ung der Auswahlbox: (Standardversion: 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tar verwendet eine Auswahlbox, damit Sie die gew�nscht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anw�hlen k�nnen. Sie k�nnen jeden Men�punkt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tasten oder Maus erreichen. Best�tigen Sie Ihre Wah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-Taste. Oder Sie tippen einfach den farblich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sbuchstaben des Men�punktes, den Sie anw�h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Die Bedienung und das Ziel von Color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paar Worte zum Spielprinzip von ColorStar f�r die jen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s Vorbild COLORIS nicht kenn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lt �hnlich wie bei Tetris von oben "herunterfallende"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nzuordnen, da� Sie sich aufl�sen. Bei Colorstar erfol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rdnung nun jedoch nicht wie bei Tetris nach der Form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Farbe. Die Teile haben stets die selbe Form aber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chiedliche Farben. Ein Teilchen besteht aus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chiedlichen Farben. Ihre Aufgabe ist es nun das Teilch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passen, da� sich drei mal dieselbe Farbe nebenein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einander oder diagonal befindet. Dann verschwindet diese Dre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bination. Evtl. dar�berliegene Teile fallen nach. Somit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Kettenraktion ausgel�st werden, so da� sich mehrere Dreierkol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l�sen. Lassen Sie die herabfallenden "Teile" so herunter 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keine "Dreierkolonnen" bilden, so stapeln sie sich imm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kritische Zone �berschritten wird ist das Spiel zuen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tische Zone wird im Spielfeld druch eine dunkelblaue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das ist also quasi das Grunprinzip, nach dem ColorStar ge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Wir haben uns nun aber in den unterschiedlichen Level 1 bis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der Sharewareversion nur bis 20) ganz gemeine Aufgaben aus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e l�sen sollen. So hei�t es dann z.B. in einem sp�teren Leve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rei diagonale Linien der Farbe Blau "schaffen" m��en.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st: es geht geht wirklich harmlo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nach kurzer Einspielzeit werden Sie den ganz beso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reiz von ColorStar 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dienung des Programmes nehmen Sie �ber die Tastatur vor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die von Ihnen am liebsten verwendeten Tasten frei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feiltasten bewegen den gerade herunterfallenden Stei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Stein sofort ganz herunterfallen zu lass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feiltaste "Runter" (down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Pfeiltaste "Hoch" shiften Sie die Anordnung der Far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arben werden sozusagen ro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des Spiel k�nnen �ber mit der ESC-Taste das Spiel vor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f�r Besitzer eines monochrom Systems: In den einzelnen Lev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e bestimmte Aufgabe gestellt, die es zu l�sen gilt.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z.B hei�t: "3 Blaue Linien" k�nnen Sie selbstverst�nd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sen, wie "Blau" bei einem monochrom-System aussieht. Deshal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ahmenfarbe in der Graustuffe dargestellt, die gefragt is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t jedoch den Schwierigkeitgrad sehr stark zumal die Graustu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so einfach unterscheidbar sind. Dennoch haben wir uns die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he gegeben auch Ihnen eine echte Chance zu geben und Sie nich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vorneherein ganz auszuschlie�en. O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ntwicklungschron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Datum     Erweiterungen /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01.10.90  Erste Vertrieb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IN EIGENER 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er Leser, nachdem Sie sich nun durch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arbeitet haben, m�chte wir (die Autoren von ColorSt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Star) noch ein paar Worte in eigener Sache los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�chst m�chten wir Sie bitten, die VOLLVERSION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 Dritte weiterzu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r gesetzlichen Seite, die sicherlich gerade Ihnen als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Programmen bekannt sein d�rfte, m�chten wir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die moralische Seite bet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lauben, da� ColorStar ein Preis/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tet, da� von jedem Anwender akzep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enken Sie auch, da� in diesem Programm die Arbeit vieler,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n steckt und da� wir das Entgelt f�r diese Invest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Raubkopi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ziehen sich immer wieder Softwareh�user vom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upts�chlich dem Spielemarkt) zur�ck, da Ihre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geringen Zahlen verkauft werden. Nur verwundert es dann d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gerade die Programme dieser Softwareh�user auf der Spitz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theitsskala stehen. Das ist dann wahrscheinlich der Pre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Weg, anwenderfreundliche Software zu erstell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schutz, Schl�sseldisketten und l�stige Schutz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Codetabellen)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m�chte Sie bitten, die angesprochene Problemati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denken und unseren Appell zu beher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urch den VERKAUF der Programme und die REGISTR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k�nnen Autoren existieren, nicht durch in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achte Raubkop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l Erfolg und Spa� beim Spielen w�nschen I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Autoren LARS SCHENK und FRAN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beck im Ok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C - weitere Programme der Au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    Schenk     EDV                       Frank Horn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wartauer Landstr. 22                       Kutterweg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2400 L�beck 1 (Tel.: 0451/4066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s �ber unsere Software                         Augu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BOX............................................ 49.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VGA  BOX  enth�lt  folgende  drei  Spiele  inkl.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fassenden Handbuches,  die  in  unserem  Hause 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n  und  durch  den  TRONIC  Verlag  vertri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 Sie sich bei einer Bestellung der  VGA  BOX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geh�renden Bilderdisketten bitte an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NIC Verlagsgesellschaft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3440 Eschw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GA Memory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msetzung des bekannten  Ged�chtnisspiels  f�r  den 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   null    bis    zwei    Spieler.   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bar.   Je   Motivsatz   stehen   24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paare  zur  Verf�gung.  Es  werden  zwei   Bilder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geliefert.  Volle  Mausunterst�tzung,  Pulldownmen�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 Hilfe,  Highscoresystem  u.v.m.   Ein   Spiel, 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n Spielspa� ganz besonderer Qualit�t 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GA Puzzle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piel   mit   vielen   interessanten 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Volle Mausunterst�tzung.  Das  Puzzlebild 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eile zerlegt und vermixt. L�sen  Sie  das  Puzzl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auschen  je  zweier  Teile,  so  da�  jedes   Puzzle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an der  richtigen  Stelle  liegt.  Sie  k�nn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"Mixfunktion"  selbst  bestimmen,  wie  stark  das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mixt  werden   soll.   Das   zu   puzzelnde   Bild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kleinert als Vorgabehilfe  angezeigt.  Mit 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GA Moving Puzzle (320x20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etzung des bekannten mechanischen  "Verschiebe 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m�ssen 15 Puzzleteile durch geschicktes  Verschieb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richtigen  Positionen  gebracht  werden.   Als  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viele  verschiedene,   interessante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 angeboten. Mit Hilfe 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e Bilderdisketten f�r Erwachsene zur VG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emory - Bildersatz Disk...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vier Bilders�tze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uzzle - Bilder Disk.......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ving Puzzle - Bilder Disk.................... 12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CGA Moving Puzzle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be-Puzzlespiel     mit     vielen    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en    Bildern.    Mit     Hilfefunktio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Puzzle (640x350 16 Farben)..................... 2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piel   mit   vielen   verschiedenen 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 Volle  Mausunterst�tzung.  Mit  Hilfefunktio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EGA Digi Disk.................................. 14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digitalisierten Bildern. Die  Bilder  sind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Farben  digitalisiert.  Der  mitgelieferte  EGA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elt  die  Bilder  in  ein  EGA  Format  um.  Die 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owohl im EGA Puzzle, als  auch  im  VGA  Puzzl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ving  Puzzle  verwendet  werden.  Man  kann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    auch    einfach    nur    anschauen.  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orderlich, da die Bilder "gepackt"  sind  und  ca.  1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 ben�tigen.  Motive  k�nnen  auf  Anfrage  f�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tar............................................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s  universelles   Karteikartensystem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chnelle,  effiziente  und  komfortable  Verwalt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teikarten erm�glicht.  CardStar  kann  von  dem 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 Semiprofessionellen   Anwender   in    nahezu  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chen    eingesetzt     werden.     Eine   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,   keine    komplizierten    Instal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en und ein gedrucktes, ausf�hrliches  Handbuch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Bedienung zu einem Kinder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Star.......................................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r     universeller     Etiketteneditor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en,  effizienten  und  komfortablen  Verwalt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zeugung   von   Etiketten.    Neben    selbstdefin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formaten  k�nnen  viele  Standardformate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tiketten,  Disketten-   und   Videocassett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rbeitet werden.  Eine  "Vorschau-Funktion"  erlaub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achtung eines Etiketts  im  Grafikmodus  noch  bevo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druckt  ist.  EtikettenStar  ist  quasi  ein  "WYSIW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iketteneditor,  dessen  top-moderne  Benutzerf�h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down-men�s  und  Onlinehilfe  die  Anwendung  zu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erspiel   werden   lassen.   Ausf�hrliches,   gedru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buch in der Vollversion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Star........................................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s  Verwaltungssystem  f�r  Adressen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chnelle,  effiziente  und  komfortable  Verwalt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 erm�glicht.  AdressenStar  kann  von  dem 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 Semiprofessionellen   Anwender   in    nahezu  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chen    eingesetzt     werden.     Eine   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,   keine    komplizierten    Instal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en  und   ein   gedrucktes,   ausf�hrliches  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 die Bedienung zu einem Kinder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tar...........................................7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-Pr�sentationsmanager    f�r    VGA-Systeme. 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paket,  bestehend  aus  2  Disketten,  bietet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komplettes  System,  mit   dem   Sie   selbstab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en   mit/f�r   Ihren   PC   erstellen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Bedienung OHNE Makrosprache.  Sie  brauche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lernen.  Ideal  f�r  Pr�sentation,  Vorf�hrung,  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Werbung.  SlideStar   umfa�t   ein   Show-Editor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ditor    f�r    Grafik    und     Bilderseiten,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meraprogramm,  ein  Run-Time  Programm  sowie  sehr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bilder,  damit   Sie   gleich   loslegen   k�nnen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liches gedrucktes  Handbuch  sowie  eine  top-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f�hrung runden das Paket ab.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hsack PC........................................  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junge, quietschvergn�gte Dame lacht  solange,  bis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totgelacht haben oder vorher noch  schnell  ein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�tigen. Per Parameter  kann  das  Programm  so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da� nur  noch  der  Reset-Schalter  dem  Lach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: Lachsack II wird resident  geladen  und  lacht  S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m��igen Zeitabst�nden w�hrend der  Arbeit  mit  de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 Wer hier nicht mitlachen mu�,  der  sollte  mal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tdruck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hnachtsgru� PC.................................. 1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lternative zur Weihnachtsgru�-Karte.  Mit  einem  s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-Bild, einem  niedlichen  digitaliserten  Weihnachts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Feuerwerk,  witzige  residente   Programme,   EGA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v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Game Toolboxen (1+2+3)................ 3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Joystick (ab TP 4.0)............................  9,9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reiche   Proceduren   und  Funktionen  (Sourcecode)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/die Joystick(s) analog / digital abfragen. Das Too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ohl  auf  den  AT-Interrupt als auch auf den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zugreifen.     Empfindlichkeit   f�r   Digital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bar.  Calibrierung f�r Analog-Abfrage 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okumentation und 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XSound (ab TP 4.0)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gesteuertes Sound-Tool.  Sounds  k�nnen  im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 laufen,  ohne  da�  das  Programm dabei langsam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"ruc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hape (ab TP 5.5).................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ertes  Shapehandling  f�r  schnelle,   bewegte  G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 Definierung  von 16x16 Shapes mit bis zu 10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l. vordefinierter Shapes z.B. f�r Mauspfeil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Tools (ab TP 4.0)..................... 3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stertechnik,  typenorientierte  Eingaberoutinen, 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r,   Datumsfunktionen,   Dateiauswahlbox,   Pulldownme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tools,    verschiebbare    Men�boxen    u.v.m.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Tools OOP (nur TP 5.5)................ 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Turbo  Pascal  Tools  OOP  enthalten  die  o.  g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  Tools.   Onlinehilfesystem   (!),   Fenstertech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k-,  Message-,  Input-,  Edit-   und   Selec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hnlich   dem   Norton   Commander).   Best�tigung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fenster,    Eingabefenster    und    Onlinehi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ie ebenso wie  ein  Fenster  mit  Auswahlbal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dazugeh�rigen  Nachricht  in  Ihre   Programme   beq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binden. Die  Maus  wird  voll  unterst�tzt.  Die 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en aufeinander auf. Als Basis  dient  ein  Fenster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tar 5.x  Vollversion (inkl. TP Tools)......... 5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tar 5.x  Bookware-Version..................... 5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engenerator (ab TP  4.0)  erzeugt  eigenst�ndige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en werden als Fenster angelegt.  Viele  Features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boten.  Pulldownmen�s  mit  online  Hilfe   und  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unterst�tzung.   Sehr   umfangreiches   Programm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 enth�lt  den  Sourcecode  des  Programmes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  verwendeten  Units.   Getestet   in   Publik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/Dez '89.   Die   Bookwareversion  wird  mit   gedru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itung ausgeliefert. N�here Informationen bitte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aster........................................19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thekenverwaltung  mit  vielen  Statistikfunktion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tzdiensten. Auch f�r den privaten  Gebrauch 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here Informationen bitte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-RUN Vollversion (inkl. Sourcecode).............. 19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Geschicklichkeitsspiel,  welches  auf  jeder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ation l�uft (Herc, MDA, CGA, EGA, VGA),  auf  EG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   Systemen   den   43/50    Zeilenmodus  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isierte Soundeffekte bietet,  ein  evtl.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unterst�tzt und f�r 3 unterschiedliche  Spiel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Highscorelisten f�hrt. Sourcecode: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k &amp; Horn Tool Disk Nr.1....................... 25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Diskette voller n�tzlicher Tools  f�r  MS-DOS 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en  vielen  kleinen   Hilfsprogrammen,   die   z.b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nelle   Verzweigen   in    nicht    direkt    benachb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se erlauben  oder  z.B.  das  l�schen 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ch Verzeichnis�bergreifend  erm�glichen, 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auf dieser  Diskette  das  Programm  TELE-Pay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en   erm�glicht,   Ihre   Telefonkosten    w�hre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fonierens zu �berwachen. Auch eine EGA- sowie eine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wurden auf dieser Diskette zum "schnuppern"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Vollversion enth�lt als Bonus sogar  noch  eine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ierte 3-D Ray-Tracing Demo f�r Ihr VGA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n-Editor (f�r AdLib Karten, Vollversion) 25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ellung von Instrumenten f�r  die  AdLib  Soundkar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�glichkeit, �ber  20  verschiedene  Kriteri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ngbestimmung  zu  ver�ndern.  Es  kann   auf   be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   zur�ckgegriffen   werden,    um    diese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n.   Das   sofortige   Austesten   der   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e  in  verschiedenen  Noten  ist  genauso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die �bernahme der Instrumente  in  den  Visual 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ndere  AdLib  Softwareprodukte.  Das  Programm  ver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eine  ansprechende,  leicht  zu  bedienende 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eine  ausf�hrliche  (deutsche)  Dokumentation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ach Ihren W�nsche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en wir auch. Brauchen  Sie  ein  Programm,  ein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ein Utility? Nennen  Sie  uns  Ihre  Vorstellung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ziellen Programmes und  wir  machen  Ihnen  umgehe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obot. Es lohnt s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ferung erfolgt zum schnellstm�glichsten Te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ung auch auf 3 1/2" (720 kB) Disket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Bestellung wird ein Versandkostenanteil von 3,40 DM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bar innerhalb 14 Tage netto ab Rechnungsdatum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rechnungsscheck im Vo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bot freibleibend. Irrtum und Druckfehler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eissparkasse Ostholstein BLZ 213 522 40 Kto.-Nr. 106.028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