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WARS (Revision 2.22)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Triskelian Simulation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 COR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02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WARS (just a little light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files are released (again)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rogram was written by Kevin A. Bjorke in May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jorke's version was targeted at Unix machines 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-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tself is based on several Scientific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Recreations" articles written by A.K.Dewdne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appeared in the May 1984, March 1985, and Januar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.  Check these articles at your local library for the 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ars uses a machine language-like instruction s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CODE".  The table below shows the basic instru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ddressing modes.  Programs must b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END (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                   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 to B</w:t>
        <w:tab/>
        <w:tab/>
        <w:tab/>
        <w:tab/>
        <w:tab/>
        <w:t>MOV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to B</w:t>
        <w:tab/>
        <w:tab/>
        <w:tab/>
        <w:tab/>
        <w:tab/>
        <w:t>ADD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 A from B</w:t>
        <w:tab/>
        <w:tab/>
        <w:tab/>
        <w:tab/>
        <w:t>SUB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A</w:t>
        <w:tab/>
        <w:tab/>
        <w:tab/>
        <w:tab/>
        <w:tab/>
        <w:t>JMP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A if B is zero</w:t>
        <w:tab/>
        <w:tab/>
        <w:tab/>
        <w:t>JMZ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A if B is &gt; zero</w:t>
        <w:tab/>
        <w:tab/>
        <w:tab/>
        <w:t>JMG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rement B, jump to A if zero </w:t>
        <w:tab/>
        <w:tab/>
        <w:t>DJZ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A to B, skip next loc if !=</w:t>
        <w:tab/>
        <w:tab/>
        <w:t>CMP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  <w:tab/>
        <w:tab/>
        <w:tab/>
        <w:tab/>
        <w:tab/>
        <w:tab/>
        <w:t>DAT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</w:t>
        <w:tab/>
        <w:tab/>
        <w:tab/>
        <w:tab/>
        <w:tab/>
        <w:t>PCT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 modes:  IMMEDIATE   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DIRECT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INDIRECT     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WARS (Revision 2.22)                              Page 2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Triskelian Simulations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place to wax loquacious [Editor's note: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long winded and usually indicates that SOMEONE is using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just to impress you with their vocabulary...]  As w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, this simply isn't the place to describe what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programming is all about.  People have writte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on the subject.  (Then again, people have writte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on the mating habits of frogs.)  The original Scient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articles contain a good overview and list som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for furth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REDCODE programs have been included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programs are in files with an *.WAR extension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taken directly from the magazine artic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there in some detail.  Two programs, A_IMP and AA_I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borrowed from R.Sawyer.  DDWARF and IMPACT were adde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everything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1</w:t>
        <w:tab/>
        <w:t>A sample program using SPL (a propos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implemented REDCODE i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RF</w:t>
        <w:tab/>
        <w:tab/>
        <w:t>A simple attack program, step of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RF13</w:t>
        <w:tab/>
        <w:t>Same as DWARF, step of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RF29</w:t>
        <w:tab/>
        <w:t>Same as DWARF, but hits every 29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WARF</w:t>
        <w:tab/>
        <w:t>DWARF modified to cope with PC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INI</w:t>
        <w:tab/>
        <w:t>A self-cloning program (offset 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FOOT</w:t>
        <w:tab/>
        <w:t>A GEMINI clone using a prime number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GGER</w:t>
        <w:tab/>
        <w:t>A GEMINI clone that rolls thr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</w:t>
        <w:tab/>
        <w:tab/>
        <w:t>Core Wars' answer to the tort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STOMP</w:t>
        <w:tab/>
        <w:t>Defensive Anti-IM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</w:t>
        <w:tab/>
        <w:t>IMPSTOMP using PCT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_IMP</w:t>
        <w:tab/>
        <w:tab/>
        <w:t>Anti-IM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_IMP</w:t>
        <w:tab/>
        <w:t>Anti-Anti-IM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WARS (Revision 2.22)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Triskelian Simulations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like most programmers, it was impossible to resist the 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ruce COREWARS up a bit.  This version [2.xx] was cr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1990 and revised in a flurry of furious coding dur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in July/August 1990.  Initially the changes we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make the thing play with more recent develop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Borland's Turbo-C, ANSI graphics, and MS-DOS) on an IB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/AT clone.  I refuse to get addicted to this thing and spen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istent free time on tweaking it {this after three 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. Sheesh}.  There are probably newer and bett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re somewhere, but I haven't s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tras HAVE been added.  The version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was adde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COREWARS to Turbo-C, ANSI, etc.              [2.0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*.WAR extension (borrowed from R.Sawyer)     [2.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comments in *.WAR files                    [2.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maximum memory size                       [2.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starting locations                        [2.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suppress execution outputs                [2.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to support memory displays, PCT, etc.          [2.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_IMP.WAR &amp; AA_IMP.WAR (borrowed from R.Sawyer)      [2.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CPU slice (instructions per cycle)        [2.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numerous *.WAR files                           [2.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PCT instruction                                [2.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program subversion (IMP problem)              [2.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rupt of memory dump (hit [ESCAPE])         [2.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lags (MemA, MemB, PROTECT) to memory dump       [2.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etic changes to execution display                [2.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ser why *.WAR file input aborted and recover   [2.2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user null programs and recover                  [2.2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able instruction addressing range              [2.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WARS (Revision 2.22)                              Page 4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Triskelian Simulations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following people for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WARS.  Please note this information is over three years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is rather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e Wars News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William R. Buck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12 Ker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tington Beach, CA  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Core Wars Soci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Mark Clark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619 Wassall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chita, KS   67210-19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K.Dewd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The 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tific Ameri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5 Madison A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Y  10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WARS (Revision 2.22)                              Page 5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Triskelian Simulations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ABOVE (obvious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WARS requires ANSI.SYS support to run normally. 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things like "[4;H" or "[35m" popping up on your scree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ANIC.  Just add a line like "DEVICE=ANSI.SYS"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Pertinent details can be found in  your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else's)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hereby released to the PUBLIC DOMAIN.  No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rivatives of this product may be distributed for prof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gain.  A minimal handling fee may be char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WARS and any associated files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out any express or implied warran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kelian Simulations does not warrant that COREWARS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iles operate as claimed.  You the user assum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for any direct or consequential damages, even if Triske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s has been advised of the possibility of any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program you agree to abide by the te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else fails, contact Triskelian Simulations on 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ulletin board:  TECHLINE BBS  (206)532-9220.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more confused than you are, but we will try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WARS source code, in ANSI standard Turbo-C, i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(cash, check, or money order) from Triskelian 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parting shot, er, note.  I would like to thank Ric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s for nagging me so much about COREWARS that I spiffi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up just to make him go away.  Actually, it was a 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E.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kelian Sim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0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quiam, WA  985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