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  Tom G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contains 200 enciphered quotations for you to solve. Each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jumbled by substituting its letters with a different set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ation uses a different code. In rare cases,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CRYPTO FILENAME, where FILENAM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.DAT files supplied on this disk or one of the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with CRYPTO! MAKER. The instructions for using CRYPTO!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CRYPT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.DAT file on this disk contains 25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ould like to solve the puzz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DAT, just type CRYPTO 1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file extension .DAT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hardware supports it, the puzz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mode. Otherwise, the 80 column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title screen will appear. Press the SPACEBAR to begin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at any time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that you will see requests a let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f the letter in the cipher for which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The CAPS LOCK key may be either on or off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have selected has now been highlight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 cipher letter to CHANGE, the second promp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a letter to change TO. Press the key of the letter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titute for the cipher letter. The substituted let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bove each occurrence of the cipher letter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think that the letter X in the ciph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E in the solution, press X at the CHANG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 at the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ally press the wrong key at the CHANGE prompt or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wish to select a different letter, just press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election. Hint: this feature is also useful if you woul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ll of the occurrences of a particular letter in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viously highlighted letters can be clear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DELETE key you can erase all of the substit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you are presently working on; or you can erase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by pressing the SPACEBAR after you have selected 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CHANGE. Keep the NUM LOCK key turned off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tects you from substituting the same letter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have to erase a substitution before you reas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ubstitution will be erased for you. Also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a cipher letter TO itself since all let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uck on a puzzle and need a hint, select a letter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SHIFT-F1. You will be told whether the solution letter is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onant. In this program, vowels are the letters A,E,I,O,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see the solution to any particular letter, select a ciph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d then press Alt-F1. The solution to that letter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olved a puzzle, the name of the speaker of the qu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w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do not have to be solved in any particular ord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a puzzle before trying another.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urn the pages. None of your previous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UM LOCK key turned off if you are using the PgUp and PgD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lors of the solution and cipher letters are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a black background. The border is colored with black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olution letters may be changed by pressing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of the cipher letters may be changed by 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 will change the background color. The F5 ke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haracters on the border, and Shift-F5 chang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de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pressing these keys you can select the color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eas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monochrome monitors the initial colors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you. If you experiment with the color selections and then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colors, just press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hardcopies of the puzzles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 - prints the solution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- prints the solution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 - prints the cipher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- prints the cipher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 - prints both the solution and the cipher in normal siz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4 - prints both the solution and the cipher in double wi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features have been tested on an Epson printer only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any othe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will terminate a session and your work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 on the puzzles, your color configuration, and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ast working on will be automatically reloa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1990  Tom G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MAKER enables you to create your own collections of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for others to solve. The puzzles you create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Version 3.2 or you can make hardcopies to enable tho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to solve you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CRYPMAKE FILENAME at the DOS prompt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legitimate DOS filename, but do not includ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ill receive an error message. The file extension 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your FILE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file named YOURFILE.DA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MAKE YOUR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s many files as you wish, with each file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uzzles. Files you have created will be saved automatical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These files may be edi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you become familiar with using CRYPTO! to sol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before using CRYPTO! MAKER, since many of the comman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eaving the title screen, you are ready to begin entering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you will see is page number one. Press F1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commands. When you have entered the quotation, press 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pher will be created. You may press F10 as many times as you wis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CRYPTO! you will have noticed that after a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the name of the speaker appears below the quotation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use this feature, just precede the speaker's name with two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--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peaker's name is entered on a line by itself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wo dashes in succession will be ignored when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 Just type in a quotation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ess F10, then flip the page to enter a new puzz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1 to 25 puzzles, press ESCAPE and your puzzles are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using CRYPT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rdcopy and color selection features of CRYPTO!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YPTO! MAKER. However, the color configuration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YPMAKE.CFG. This file will be created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RYPTO! and CRYPTO! MAKER will receiv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 disk containing the latest version of CRYPTO-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-HELPER enables you to enter and solve cryptogram puzz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ppear in newspapers and pencil puzzle magazines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 which combines the same full screen edito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MAKER and the solving capabilities of CRYPTO! into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cipher, press a key and begin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you enter can be edited at any time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-HELPER also includes the same color selection and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! and CRYPTO!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be included on the author'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notified by mail of futur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O! and CRYPTO! MAKER have already been updated by the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registration has been received, the updat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ong with the latest version of CRYPTO-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, please send $6 to the author's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will be made to mail your diskette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your 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.25" 360K or 3.5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G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7 Le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5)762-7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for improvement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! and CRYPTO! MAKER may be freely distributed to any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origina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