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B A C K G A M M O 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ursors of this classic game Backgamm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several ancient civilizations, including those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ks and Romans. But the earliest version of the game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reated in 3000 B.C. by the Ur of Chaldes. (A l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dea was a region of South Babylonia along the Persian Gu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you are already an old hand at this old game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e of those who has always ondered "What's this strang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ack of my checkerboard?"Anyone familiar with Backgammon,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that it can challenge Checkers or even Chess in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 and interest players from all around the world.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, the computer (mine is named Rosie) is your opponent--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good one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ammon board contains 24 positions--12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move their checkers (commonly called pips) around the 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ocations through rolls of 2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plays yellow and moves clockwise,while the us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and moves counter-clockwise. The game board is set u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        PLAYER          # OF P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computer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    user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       user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 computer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    user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            computer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            computer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            user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's "inner-table" is positions 19 through 2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ner-table is positions 1 through 6.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ll of your pips to your own inner-table, and th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The computer rolls the dice for you: on the first roll,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ighest number will begin the game first.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your dice. After the roll is determined, you may mo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ips, using both dice (one at a time) to move one p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wo pips--one with each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computer has rolled the dice, it will ask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 Numbers less than 10 must be entered with a leading zero: 01, 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, ect. The prompt FROM-- indicates that the computer expec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at current location of the pip you would like to m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legal location, it will then add to the promp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irst entry was 13,the displ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--13 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mow need to enter the location where you would lik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. If it is legal, the graphics display of the board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pip at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and only on an empty position,on a position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ips, or on top of a single pip of your opponen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the computer's piece is placed on the Bar,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B A C K G A M M O 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board.. If one of your pips is relegated to the 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lace it back on the board before you can move any other pip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ack on the board, you must roll a value that can move the pi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without landing on a position occupied by 2 or mor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s. You move onto the board at position 24. You could place your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sition 24 if you rolled a 1, on 23 if you rolled a 2,  on 2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olled a 3, and so on, depending on how many pips occupi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e computer must do the same if you knock its pip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 The computers re-enters the board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ll of your pips are on your inner-table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m off the board. The first player to get of of his or 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s off the board is the winner. Imagine now there is a position 0;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ove your pips to position 0 to get of the board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an exact roll of the dice, or you can use exact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to move your pips closer to the board's exit. Using a valu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hat is needed to get your innermost pips off the boar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. For example, if you have only two pips left on th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3 and 5, and you roll a 2 and a 6,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--05  TO-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--03  TO-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then have one pip left on the board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value needed to move off the board was entered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one die was greater than this value. This is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keeps score of the remaining number of moves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make to get all the pips off of the board. Whe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ll of his or hers pips off the board, that player scores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 loses by the number of moves remaining 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 When ever you throw doubles, you can move your pips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one di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gt;&gt; MARK GE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gt;&gt; MEQUON,WI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