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RAGCITY U.S.A.                       Copyright Richard Nikula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ncle died and has left you his dragster.  Its not state of the a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s a manual 3 speed job with the engine in front of the driver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ast good judgement aside and rac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, you need an accelerator and a clutch.  If you have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s as the accelerator.  When pressed, you accelerat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ow down.  The left button is your clutch.  Just tap it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ears (and initially to leave the starting line)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the space bar can be used as an accelerator (pressing it on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and pressing it again starts slowing you down).  Als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clutch (which works just like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stage.  This is done by accelera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ine.  As you enter the staging area, the upper yell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.  As you complete staging, the 2nd yellow light goes 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, the remainder of the lights will begin to cycl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clutch as soon as the bottom green light goes on.  If you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 too soon, you "red light" and have to start over. 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your engine speed (using the tachometer) to get a good sta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ing too slow, "going up in smoke", or blowing your engine.  Your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starting line have a big influence on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ing racing, you will change from the starting lin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ing view.  As you race, you will need to shift.  Shifting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lugging down the engine and a slower racing time.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also slows the racing time.  You'll have to get to know you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timum points.  If you rev your engine too high,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going above "red line".  If you blow your engine while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ght in the middle of the oil gauge will glow (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across the finish line 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the quarter mile, your ending speed, elapse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for this execu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each race, your options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race again, click the left button on the continue box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 values for additional race scenarios, click on the gears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click on the quit box.  If during the race, you want to qui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display these boxes.  Only continue and quit can be selected (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djusted between r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C, G, and Q can be used for Continue, G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gears display, the current settings will b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ar has an optimum speed range which yields the most increase in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is range, the gears are less efficient (and thu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elapsed times).  The low gear range also has an affect on the RP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burn out" will occur (burn out is easy to recognize because the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 but the speed will be low).  The ranges and values for each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gears display.  You can choose from 5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for 1st through 3rd.  You can mix and match any combination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 With a mouse, just click on the desired square.  When complet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ept box.  If you don't have a mouse, just select the squ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ordinate.  For example, L2, M3 (This will be clearer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display).  To accept the changes, simply type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utomatic transmission mode (which isn't much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to determine what the best possible speed is for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ars).  In this mode, all you have to do is hold down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tarting line, shifting, etc are handled automatical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, there is some variation and the elapsed time will v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This mode can be activated / deactivated by select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 are available when executing DRAGCITY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: Suppress mouse usage even if a mouse is present.  All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: Suppress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: Suppresses the request to 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Suppresses EGA page switching.  If your graphics card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ing active, try this option.  It will result in slower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RAGCITY -s -m invokes DRACGCITY without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CTY has additional information on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AG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