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ragon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718281828459045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gon Sword is a public domain product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r marketed in any way or form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author Brian Tieman.  I hold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any damages or losses due to the 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ragon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gon Sword was written on and Epson Equity I+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sted on an Epson Equity I+ system with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s well as on an Epson Equity II+ with a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nimum system requirements for play include a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density drive or a 3 1/2" low-density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K memory (256K of memory will not work)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, all running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n Sword is a fantasy role-playing game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pular "Wizardry" or "Bard's Tale" series.  You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a party of adventurers prepared to take on all chall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k out and find the "Dragon Sword"--a weapon might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eat the dreaded dragon Oijn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played games such as "Wizardry" or "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e", the majority of this manual will prove redundant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are the same and a simple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throughout the game.  A quick browse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may prove beneficial and the complete spell li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GIC section may also come in quiet hand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ading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have never played "Wizardry" or "Bard's Ta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for you.  In it you will find all you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Sword.  It's really not that hard of a gam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ittle getting used to.  Movement is a simpl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ess, but since the view you are offered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al view of the maze, mapping and moving arou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ard at first.  Once this minor obstacle is overc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hours of enjoyment in the adventure that a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n Sword is somewhat extensive--spanning ov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it may take many weeks of play to complet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never boring.  As you progress through the dunge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get harder, their attacks trickier, the puzzles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zes stranger and more challenging to map and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a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"Wizardry" or "Bard's Tale", you'll lov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.  If you've never played either of those games,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is one, it may spark enough interest in you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re advanced and more graphic games of the same 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dden darkness blinded them.  Quickly, Quillia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ving of a light spell.  The words echoed hollowly ba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urse this abysmal dark!" Jurklar hissed, stubbing hi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wall for the fourth time now.  "The stair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re!  The map must be wrong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 we've been teleported."  Plandrick add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per he uttered since using his last spell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stalkers.  He didn't like this.  Spells or no spe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evil place and they'd be damned lucky to get ou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rklar screamed.  "Attack men!"  Without a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itation, the party grasped cold steal and dashe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a foe they could not even se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 And such is the world of the Dragon Sword. 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, mayhem.  But it wasn't alway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lka was once a peaceful town with a prosperous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folk once walked the streets without fear.  Stor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rived on the wealth of trading Bralka received.  The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good, the land at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ame the dragon.  Your goal as adventurist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e the web of defenses and secrecy surrounding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 and its whereabouts and retrieve the weapon for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ghty Oijngate.  The citizenry of Bralka a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of the sword--they will pay dearly for its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owerful and crafty enough to return it shall liv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n Sword has no install program to run.  It auto-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ystem's configuration and tries to conform itself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system.  The simplest way to get started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onto a play disk--be it a hard or floppy disk-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 default drive and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familiar with MS-DOS, consult your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to correctly make a duplicate disk and do so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n a safe place and play only from your pla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f you ruin the original disk, it will cost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S enters a graphics mode other than the on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it into a particular mod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o force DS to enter a certain graphics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is a letter from the following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     graphic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 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also fails to work, drop us a line explain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the messages and apparent symptoms of the proble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work out the bug.  Note, all command lin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tered in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of the way we implemented the song, som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d to lock-up, or exit.  You can now turn the song of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.  To do this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NOSONG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X' is still an option.  If you are using it, it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r after 'NOSO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rror that may occur at start-up 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is a "file bad or missing" error.  If this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terminate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n question is one of the supplied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*.* files), you can simply recopy the necessary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again.  The other possibility is that it occu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game.* or *.dsc files in which case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ver from scratch with new characters--unles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enough to make periodic backups of your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s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causes of this error include write 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, or disk full or lack of disk integrit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handl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HARACTER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n Sword is a fantasy adventure game in the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s and Dragons.  In it, you are in control of a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to six characters--each possessing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ree to chose between six different class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ces. There are six different abilit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excel in and your character may gain exper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hrough the levels of his class to becom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, spellcaster, etc.  Your character also has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ry about and spell points to maintain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 magic.  It is hard to understand one face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knowing all the other aspects as well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time to read through the rest of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iss seeming ambiguities, I think you'll eventual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start with the six classes and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barians : A fighter-type class restricted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weapons and armours.  Barbarian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magic or most magic item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ensated for this weakness by hav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mina and constitution tha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es, often allowing them to live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ters   : Fighters aren't restricted in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pon or armour type.  They can us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magical items than Barbarian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lower in health points and are thu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kill than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ks      : Perhaps the best of the fighter typ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ks are skilled in the art of kill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some restrictions on armour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y gain bonuses to armour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m to easily avoid gett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eves    : In your travels, you are bound to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ed chests and trapped objects. 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rible fighters, but when it comes to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ock or disarming a trap, Thieve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rics    : Clerics are holy men with a direc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gods.  They can call upon the g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vours such as healing or light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able aspect for any party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known.  But watch out, Clerics on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much favour from their gods--o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ll points are lost, they must seek the go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ic-users: Mages don't hold the graces of god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cast powerful spells all the same. 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eakest character of any party, 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lly be the last member of a par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physical weaknesses and inability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our is more than compens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in the realm of magic.  When on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kill every foe before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ful you have these weakling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aspect of any character is the character's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include such creatures as elves and half-elves, dwa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s, gnomes and humans.  There's really not much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races.  Some races benefit certain cla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elves generally make better mages, dwarves mak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s, and hobbits are almost always good thiev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hard and fast rule.  Each race has benefits on som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s and hinders on other ability rolls.  My sugges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and error basis of choosing.  Roll a few sa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race and decide from that which races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.  There are no restrictions on mixing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wit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you have decided on a class and rac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e for a set of randomly generated ability roll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range from 3 to 18 with 18 being best. The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bilit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 (strength)      : Strength is a measur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ysical power a character can 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er strengths allo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reased damage for attack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sen damage received from a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ength is one of the m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ll figh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(intelligence)  : Intelligence is the mai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c-users.  High intelligenc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d to spell point bon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the character to c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lls before replenish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 (wisdom)        : Wisdom is the measure of wise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has.  Cleric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worldly wise individua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wisdom allows th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on with thei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X (dexterity)     : The second main attribute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dexterity.  Dexterit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o dodge blows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l as fight more efficien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dexterity may allow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at important "first strik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l as lower their armour class--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ing them harder to hit. 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 high enough dexterity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mour classes far low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mour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 (constitution)  : Constitution is the on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one should be hig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itution is the level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fitness a character mai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des bonuses to health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save a character from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K (luck)          : Luck serves no other purpose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a random feature to the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a high luck may help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k locks, it may also allow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fighter to prevail over a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mage--after all, we a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cky once in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haracter may also have all o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Points        : Hit points, or health point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sure of life a character h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 dies.  A character with zer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is dead and can only be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pecial spells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il.  The higher a character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, the more likely he i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battle.  But be warn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s and affects that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ll a character with hundreds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--such as paralysis or 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ne, and many others know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le creatures of the underd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 (armour class) : Armour class is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ection a character has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rmour class the bet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ward off damage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ures.  Without armou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have an armour class of t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very little protection.  Arm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ffected by dexterity a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xterous monk of high level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our class as low as -20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actically invincible to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ongest of creatures and mag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our class does not protect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 Points      : Spell points mark off the pow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 caster's disposal.  Certai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 more spell points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you may never cast a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s more spell point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.  Only clerics and magic-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n spell points and only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s.  You will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cess at survival will depe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ch on how well you mak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 points throughout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 Level       : Spell level is the difficulty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you may attempt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s for both clerics and magic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you may only use those sp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at or below the level of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ciency of your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a cleric with a spe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may use spells of level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three, but not spells of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 (experience)  : Experience is a gage by which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measured.  Every monster you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aches you something about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 gives you more experie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gained enough experie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out and train at a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ning raises your leve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th points, fighting ability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and chances of surviv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st to train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            : Level is the plane of achiev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you currently lie.  A fi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 ten is certainly a bette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a fighter at level two 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er levels may allow you mor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round, or higher levels of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              : Gold, quite simply,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ey your character has in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beginning of the game,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scarce and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ord to outfit all your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sh, but by the end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haracters should be able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fortably on a very large bank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RACTER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an idea of what a character 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and other characteristic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t's time to talk a little bit about the equip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omprehensive list of equipmen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When you first enter a shop, you will find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s and armour and shields that are basic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planatory.  It may take a little trial and error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ide what's better than what (a good rule of thum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pensive--the better) and who can use what, but m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op are easily identified.  On the other ha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me items--like a jump stone--which may confuse and b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n after you've used them many times--that'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tems have their purposes--there are no cursed 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Dragon Sword.  It may be difficult to imagine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tems, but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haracter may carry eight items.  Whether or no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his items depends on the item, class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vious factors.  A character using a shiel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use a two handed weapon to fight with as well--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ree hands.  (There are no mutants in Dragon Sword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tems you may never be able to actually 'use', but mu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the game, each charact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It is up to you, the player, to seek out a 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your precious few pennies on weapons and armou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ossible to find items after a battle has occur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e most powerful and interesting items can only be w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S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an idea of a character's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, it's time to learn the particulars of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Sword.  When you first enter the game, you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and a song.  Press any key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guild.  All of your sessions will sta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see before you is one of the many stand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Dragon Sword uses to make things easy for you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are listed for you in the top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election, there will be one let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ed "&lt;&gt;" or, if no letters are bracketed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.  To chose an option from the menu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 of the choice.  Appropriate actio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it!  Nearly every option the game is capable 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somewhere.  There is no long list of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--when certain options are in effect, tho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asy-to-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planation of each of the major menu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ct to find under each option.  A little later,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ver those few options that are not found in a menu--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re aren't m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) THE GUIL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enu you will come across is the guild menu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tarting place of every session and look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&gt;AK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D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EMOV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HANG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NTER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will notice is that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is bracketed off from the rest of the word.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letter--the letter you type in to call up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n explanation of what each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ARACTER   : The make character menu int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series of menus and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d you through the developmen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character.  The first menu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o pick out a clas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, the second asks for his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is point, you are given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of abilities and ar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suitable for your character.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y press 'Y'.  Otherwise,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will force a reroll of the 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are satisfied with the ro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'Y' and you will be aske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haracter a name.  Type in any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haracters you wish up to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of twenty.  Finally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the completed character and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wish to save character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Y' will save the character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rty.  'N' will erase all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 from memory.  Bot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eturn you to the gui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CHARACTER    : This option will allow you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the party from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is option will give you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characters you may loa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y which you may then chose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number.  You may have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characters saved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only eight are sh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at one time.  To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, simply type 'C'.  You may o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x characters in the part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CHARACTER : The remove character option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haracter you want to rem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se the number of a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y you wish removed from the par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haracter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y and saved to disk.  It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a to remove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iodically so as to form a back 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NAME      : Change name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ITY       : Enter city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 and begin adventuring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t least one living me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y.  You will be placed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guild looking away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GAME        : The load game option will load a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from disk.  Games may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maze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viding a convenient way to 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.  Note that saved g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inct from individual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and that even though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may be saved in the maz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still add them to the part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ld menu and use them for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: Delete character will allow you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unwanted characters from you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hav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saved to disk, but even so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ften desirable to clear out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aren't necessary.  Choo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will provide you with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characters which you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picking the number of one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through by typing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           : The quit option allows you to do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--quit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quit at the guild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trl-Q" to exit the game since Dra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ord takes over a few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d through quitting in these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enter the guil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nd the theme song will start playing again (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henever you leave the guild and may be toggled on and of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ld by typing 'V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E SH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enter one of Aldebar's shops,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shes to conduct business.  Chose a character from the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umber.  That character will then conduct all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shop.  He will receive all bought items and only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sell any particular items he's carry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shop menus.  Both are simple to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to understand.  The first menu give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Its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  : The buy option will call up another scre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items on sale, their prices, and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help you move around the list of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y and to purchase partic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L : The sell option will call up a screen show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tems and how much Aldebar will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or.  Simply type in the number of the i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ll and the trans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 will be removed from the equipment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ey deposited in the characters p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: Pool provides a convenient way for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collect all the money the party ow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purchase an item.  It is a much simp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gaining all the funds that the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discussed under "VIEWING THE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: Quit here will cause the character to leave the sh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end the playing session.  Typing 'Q'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will return you to the entra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debar's shop where you will be asked once again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enter.  Either typ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character to enter the shop, or type 'Q'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o reenter the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hop menu comes into play when you chose the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previous menu.  On the top left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 list of items and their prices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will be the purchasing menu.  It offer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aid you in purchas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      : Choosing this option will advanc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screen.  Only eight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on the screen at any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will allow you to call up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ht items and thus scroll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  : Previous performs the same function as 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n the opposite direction.  Wher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ught up the next eight items in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calls up the previous eight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us allows you to scroll through the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LIST : There are a hundred or more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gon Sword, and while not all of the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in the shop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, it is certainly possibl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 could be there near the end.  Ald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s a detailed list of his inventory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you sell now will most likely st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 shop later.  Top of list provides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to get back to the first item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having to scroll though pages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n't ca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 ITEM    : Buy item will purchase the item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equipment list, provided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ds to pay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      : Quit will return you back to the sh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you will be asked to chos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debar has a monopoly in Bralka.  His shops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s you will find in the city, but there are seve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they're not very difficul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THE TEMP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n't an actual menu per se in the temple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er the door, you will be asked who needs healing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character you wish to heal and you will b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healing for that person will cost and then aske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y for the healing.  Either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o will pay the bill or else type 'Q'.  'Q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"who needs healing" question.  'Q' onc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you from the te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form of injury or illness can be cured at the temple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ice.  Some cures fail and the money is los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can be performed--even dead characters can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life although the prices for such healing are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orbi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) THE BAN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nk is a convenient place to store large amou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.  There are several of them located throughout Bralk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ount can be accessed from any one of these ba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ntering a bank, you are asked which charac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transaction.  The transaction is then controll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       : The pool option will pool all the mone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e characters control.  He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iently deposit any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es mone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      : The deposit option will subsequently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enter an amount to depos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can be any size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making the deposit has that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ey on his person.  If not,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  : The withdrawal option will display the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and then ask you how much mone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h to withdrawal.  Any amount may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long as the party accoun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cessary funds.  All withdrawn fu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d in the active character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ACCOUNT : View account offer a quick way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       : Quit will return you to the maze just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doo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 HAL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ll is essential to winning the game.  It is 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racters gain the vital levels they will need to surv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gher creatures and cast more potent spells.  When you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in the number of the character you wish to rai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If that character can advance, he will do so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scores may be adjusted due to the characters new w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nowledge.  If your character cannot advance, you will b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ore experience that character needs to adv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enter the hall as often as you can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can raise levels as quickly as th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VIEWING TH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re is a limited amount of space, you can only se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re necessary statistics of each character, but oft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necessary to see more than those few stats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  To do this, you simply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haracter you wish to view while standing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s (not in the guild or bank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creen you will see is very similar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when you first make the character.  There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ptions to perform listed out in menu form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view screen.  You may chose any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typing the bracketed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with the statistics scree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equipment screen by hitting 'C'.  Thi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ing of all the equipment a character poss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th an asterisk (*) are equipped.  You may equi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ip an item by simply typing the number of that item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couple more menu options here as well.  They are li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portion of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glancing over your charac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C' and you will be returned to the dungeon view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your jou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 MOVING AND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rough the mazes of Dragon Sword is a simple affa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may take a bit of getting used to.  When you fir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, you are greeted by a picture of what seems to b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ons pointing at each other.  What's important to reme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"in" the maze and that what you see is a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rendition of what you see looking in that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ppears to be two crayons is actually a passageway van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is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accomplished by pressing one of the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based on a grid system.  You stand upon a single squ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of a grid of squares.  What you see is what's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and a little to the sides--just as if you were really "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what's to your right, you hit the right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wivel to the right and can look that way.  Simila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turns you left.  The down arrow turns you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nd lets you view the area behind you.  Th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remember is that none! of these three keys move yo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upon which you stand!  You are still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; you have merely turned in one direction or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, you must hit the up arrow key.  This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your characters one square through the maze--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running your characters into a wall!  By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may turn and move forward just as if you were wal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all is in your way, it will stop your movement, forc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and move in another direction.  Doors can be wal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by hitting the up arrow key while facing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it for a while with characters you could car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.  You'll find walking through the mazes can be quite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no time you'll have the hang of it.  Then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out your hero's and guide them to their desti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ver thirty different mazes to master and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find that mapping is essential.  Each maze is based on a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21 grid of squares and every square of every level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ome are tricky to get to.  The simplest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is to get a few sheets of graph paper and mark out a 21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area.  Pick a square to start mapping from and assum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(all mazes wrap around and all staircases lead preci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evel up or down).  By turning in different directio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out what's around you and draw it accordingl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Be sure to mark where and what messages are and any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particularly good or bad so you can tak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hould you need to step through them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 is probably the most time consuming part of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, but as any square may contain a necessary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magine how time consuming it could be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8, not know the answer to a vital question and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ll over from the beginning before you may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isn't all that hard--and it makes things much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 OTHER OPTIONS NOT 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ertain other options that aren't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  A listing of them and the key that invoke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  Note that these options will only work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6 :  The numbers one through six will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haracter in more detail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VIEWING THE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:  C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allow you to cast a spell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at.  After hitting 'C', the same op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during combat casting are available. 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d that some spells have no use out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at while other spells may have di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s while not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:  Chang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allow you to change th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a message will remain on the scree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 cannot read an entire comba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time, you may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just the delay time.  The time may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tremely fast) to 999 (extremely s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:  Get Rid Of P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allow you to get rid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t is in your party at the time making room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pet or simply getting rid of an unprodu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 Q :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allow you to quit the gam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sked if you really want to leave.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Y' and you will be returned to DO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game is not saved automatically so quit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will lose your status unless you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:  Re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ey will allow you to reorder your party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o desire.  After hitting this ke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sked which character to move and the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sh to move him.  The character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at position and the rest of the part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tled around to compensate for the ho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any pets the party has may not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fir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: 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allow you to save the gam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you are.  It's handy for when you're si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for a while and want a break.  To 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game, type 'L' while in the guild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recent save game will be load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ly one saved game pos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save-over your existing game any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.  The most recent saved game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tha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:  U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ce this key is pressed, you will be asked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es to use an item.  Make your choic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hown what equipment that pers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ing.  Type in the number of the item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and if it does have a special use,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 ANSWERING QUESTIONS IN THE MA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the game will question you to se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hieved enough strength and knowledge to continue 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ep upon a square, you may be asked a question which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correctly to pass or to receive a valuabl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questions can be easily answered if you hav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necessary up till that point.  Prior message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clues or may even feed you the answer in clever way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ase, it is necessary to answer these questions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w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a question, you type in the answer at the '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You may only place a single word after the '&gt;'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requires more than one word to answer, hit return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another '&gt;' prompt only if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as 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nswers must obviously be spelled correctly and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No' answers must be typed out.  When you hav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your response, hit the &lt;enter&gt; key to see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CLERIC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rics are perhaps the most importan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for it is only they who can wield the life re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ies that are often necessary to save a character from de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llows is a comprehensive list of cleric spells. 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is left to you, the adventurer,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1] 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2]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3] SANCT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3] MEND W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4] EASY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spel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2] UNT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4] OPEN W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4] SH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6] HOLY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5] LONG 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6] CAUSE W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8] CURE WO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8] EASIER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9] CURE PO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4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8]  ARM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9]  S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9]  H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11] CURE PARALY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12] CUR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5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14] PARTY H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14] PROTECTION FROM BRE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15] RE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16] RAISE D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16] TELEPORT TO ST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6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15] PROTECTION FROM SP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17] INVULNERA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20] TOUCH OF DE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25] PR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MAGE-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ges wield the same forces as clerics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s is more on draining away the life force tha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it.  Mages can cast many deadly spells, 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they are potent allies, but they may also ca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lls that may save the party or even allow i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.  A complete list of mage spell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1] COM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2] SP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3] FAMILI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3] FRI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4] SIL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 [4] FIND SECRET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3] DART OF 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4] HEAL 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4] MAGE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5] WO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5] FIR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5] IN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5] LONG COM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7] LIGHT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7] MOVE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8] OPEN 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4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9]  DE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9]  WEAPON OF SIL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11] STINKING CLO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12] PARTIAL C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12] BLOCK OF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5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12] DEST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13] DISINTEG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13] MOVE MO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[15] ICE ST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[16] SW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 [17] 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6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[20] BURNING A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[22] DEA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[25]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p everything.  Mapping is the only sure way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ep upon each and every square.  Remember, help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your spell casters in the back of the part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good fighters and they will be protected from most att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low level character dies, it is often better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instead of wasting all your gold on raising th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.  Concentrate on keeping your better characters al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they will be able to support young fledglings on their 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l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hall is located to the north and east of the guil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start out, explore the area around the guil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very important places within shouting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.  Find these first.  Then, when your characters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 hundred experience points, head for the hall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rais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Run from the larger battles.  Only take on foes you k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feat.  Prey on weaker monsters and remember that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be able to ru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Sometimes fighting is better.  When you run away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find yourself in a totally unfamiliar place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 as to how to get back home.  However when you do ru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leave the level you 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Use spell points sparingly until you find out where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generated.  Even then, you should start think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back your spell points when you have only about a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Sometimes you have to do some pretty sill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             � ��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</w:t>
      </w:r>
      <w:r>
        <w:rPr/>
        <w:t>S�         S = Shop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Ŀ �Ŀ �Ŀ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G� � � �         G = Gui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Ĵ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Ĵ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�  </w:t>
      </w:r>
      <w:r>
        <w:rPr/>
        <w:t>F  �             F = Fountain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Ŀ   �Ŀ �Ŀ          �, � = Door</w:t>
      </w:r>
    </w:p>
    <w:p>
      <w:pPr>
        <w:pStyle w:val="PreformattedText"/>
        <w:bidi w:val="0"/>
        <w:jc w:val="left"/>
        <w:rPr/>
      </w:pPr>
      <w:r>
        <w:rPr/>
        <w:t xml:space="preserve">                 � �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>
          <w:rtl w:val="true"/>
        </w:rPr>
        <w:t>״</w:t>
      </w:r>
      <w:r>
        <w:rPr/>
        <w:t xml:space="preserve"> � 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T� �                     T = Te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>
          <w:rtl w:val="true"/>
        </w:rPr>
        <w:t>״</w:t>
      </w:r>
      <w:r>
        <w:rPr/>
        <w:t xml:space="preserve">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Sometimes you may find yourself at ropes end.  Most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hint book for cases such as these, but not th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re on a level you simply can't map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you simply can't answer, or would like to know w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does, you may send me a SASE and I will send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o you as quickly as possible.  The catch is that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gistered--hey, hint books cost money too!  Besi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cheap and it allows you other advantage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n and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ways in which you may register The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, should you choose to do so.  Check,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nd a check or money order payable to Brian Ti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agon Sword Wri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Brian Tie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43 S. Kimbark #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 The Dragon Sword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f the game with your very own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w!).  You will also get free hint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pgrades and future sequels.  Incidently, w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a sequel and welcome any suggestions on how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 game or any thoughts you might have on an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