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ing Dragons is distributed as shareware on an "I trust you" bas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form to be considered public domain or free.  Considera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Dragons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Dragons is $10.  I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continue devoting full time to making fun to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you to adapt to the program.  I'd also lik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n exchange, I'll add your name to the list of thos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contests, and 24-hour technical support.  If you wish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by typing PRINT DRAGONS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Dueling Dragons is designed for full color wit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 graphics and should run on most PC's and work alik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problems, let me know.  If you have a CGA display, you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n.  It will also give you a good 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ling Dragons is designed for two players.  However, the compute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opponent if you're playing without a friend.  The ob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your dragon around the other dragon so it cannot move long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the winner.  When both dragons get pinned, the dragon tha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ve will win.  Like most of my games the &lt;TAB&gt; key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the &lt;SHIFT&gt;&lt;TAB&gt; combination will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ehave a little differently in Dueling Dragons.  Each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cursor key will turn the dragon 1/4 turn to the left.  Each p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ursor key turns the dragon to the right.  If you keep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, the dragon will turn in a circle.  Be careful to avoid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your own turns.  The computer's red dragon is not very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Sometimes it still gets confused and tra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is based on how fast you can pin your opponent and how man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fter tangling up the other dragon.  When a dragon ca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e, you will hear a beeping sound.  Sometimes it means the dragon'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completely around and is trying to travel into it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Dragons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xcept for its BAT file, must be in the same 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directly, with a batch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n your hard disk, the BAT file may need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Dragons.  Your support for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Please retain the original fil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pass Drag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 you are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