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2.3   August 29, 199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amingham, MA 01701-654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Trek was one of the first computer games ever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s were written for mini and mainframe compu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arly 1970's.  There have probably been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written than any other as there is probab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sion around for every type of computer ever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you now have is related to the other ver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play, but fully takes advantage of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GA display.  I originally discovered the game aroun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a DEC System 10 mini and was soon hooked. 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everal other versions of the gam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Timex-Sinclair ZX81, Apple ][, Prime 5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 and MS-DOS machines, all using BASIC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requires a PCompatible with an EGA card/mon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a real shortage of games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GA capabilities (640x350, 16 colors). 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ame; the first one, known as "Mah Jongg" has been 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1987 and has received a gratifying response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Mah Jongg" and would like a copy, I'll be happy to m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hange for the $15 registration fee.)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older display adapter that doesn't support EGA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you're out of luck running this particular ga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a 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TREK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 of packaging and distribution while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quality softwar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EGA TREK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ek.exe", "trek.doc", "trek.ref", "orderfrm.txt" and "egatrek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allowed to modify the files in any wa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 must be kept intact. 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 you are encourag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for any program that you continue to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15 or more I'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and answer any questions you might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try to answer questions from non-registered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include a self-addressed stamped envelop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be happy to hear of any improvements you'd like to s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  Many of the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came about as suggestions from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, or writing for any reas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GA Trek revision (this information 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 (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/9600-HST, 8N1) at 508-875-3618 or 617-449-7322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or downloading there.  )(eviou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RelayNet so if you use a local BBS that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you can mail me by sending a routed messag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is the preferre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e at 71020,2613, or join me and other auth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um (GO SHAREWARE).  Note that Shareware and IBM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a forum so that if you see IBMJR instead of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evious version had a serious problem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which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Klingon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al random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h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 ph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lready familiar with this type of game and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the game from DOS command level by typing "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you want a brief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and level" you select determin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 Unless you've never played this type of game befo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and 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game starts up, use F1 to view the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an Peace Treaty of 3199.5 has collap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is now at war with the Klingon Empire.  As a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invasion fleet is now present in parts of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.  A large number of Klingon cruisers,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s and a Klingon starbase have been observed. 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Empire has joined the hostilities though their pres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.  It is possible that you will ru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hen near Romulan territory, though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in command of the Constitution Class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S.  ENTERPRISE, naval construction contract number NCC-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lly battle ready and contains 430 officers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as commander of the Enterprise is to secur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section of the galaxy as quickly as possi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stroy any Klingon vessels you find,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battle cruisers, command vessels and possi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Depending on the command level (your militar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enter when starting you will be give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emy ships and with more abilities and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.  Success in your mission may earn you a promo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has a cruising speed of up to warp factor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nage warp 8 in emergencies.  The main eng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between quadrants of the galaxy. 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 damage to the engines is a possible result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, you have the use of impulse engines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are damaged your maximum warp speed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rgy is provided by the Matter/Anti-Mat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/A-M).  The energy conversion system is normally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ll needed power for many years of ope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with the Klingons is hardly normal operation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moving more often than normal and using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to fire phasers and provide shielding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ly 400 units of energy per stardate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provided with two types of scanners. 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show you everything in your current quadra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importance they continue scanning at al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always available and up to d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you will see is, of course, Klingon ship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ypes.  Standard Klingon battleship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ng range scanners show what is in adjacent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re very useful for planning your movements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eps a record of all past scans and this galax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at all times unless the computer is damaged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anners will affect their performance of cour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damage will prevent them from se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including, unfortunately, Klingons) but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see stars.  If damage becomes too sev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range display is numerical; the three digi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quadrant represents the number of Klingons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base, and number of stars (respectively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have found.  Quadrants containing Klin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red.  Bases are highlighted in o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dicates base type (1 is a StarBase, 2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and 3 a supply depot).  Quadrants with supernova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information through the main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ternates between a view from outside the 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 of some ship function.  When loo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the viewer always looks in the direc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 is closest to your ship.  The vie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he object and its relativ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isplays appearing on the viewer can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useful depending on what's currently going 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stantly be receiving communications from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side your ship.  Each message will includ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that originated it.  It is important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all incoming messages.  Up to fou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your command console at a time.  Each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est existing message or you c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all messages and so leave space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avy cruiser has two major weapons available,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oTorps) and phasers.  Torpedos are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with a single torpedo being capable of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Klingon ship.  However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s you can carry and they can only be replenis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or supply station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nd their accuracy is also thrown off when f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 are your general purpose weapon.  The damage pha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influenced by distance to the targ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s that monitor phaser performance. 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temperature gauge when firing to prevent overhe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effectiveness gauge shows how well the p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 Phaser effectiveness goes down due to excess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capable of repulsing enemy fi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hields.  When the shields are raised and at 100% energ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will penetrate them; the only effec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will drain from the shields.  It is thu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shields raised when in direct battle.  Once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o penetrate the shields main energy is lost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be damaged.  Raising the shields draw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from the main energy banks so you do not want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elds needlessly.  Lowering shields causes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 Because the shields affect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was originally used for exploration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d for this purpose.  Obviously, with the Fed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there is no time for normal exploratio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planets in the galaxy tha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crystals used to power the ship and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ing these planets for emergency crystal supplie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that Federation regulation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except in extreme emergencies; your sh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ypes of Federation bases in space.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useful because you can replenish all ship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Supply stations can provide life support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n torpedos.  Research stations can provide only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.  You are responsible for the protection of all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warfare many of the ships systems may b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of damage on your mission can vary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ystem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A-M Converter: The Matter/Anti-Matter conver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for the ship at a rate of 400 units/day tim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The shields percentage of repai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 the shield generators can con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hield 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Engines: The warp engines are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completely, but their level of damage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arp speed.  The maximum warp spe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1 plus 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Engines: Impulse engines are much simpler tha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; they either work or they don't.  When they are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% 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: Phaser percentage of repair is a di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centage of energy is converted to destructive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impact.  In other words, for a given level of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, 100% working phasers will do twice the damage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rp Tubes: Like impulse engines, photorp tubes eithe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.  At 100% there are three function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ange Scanners: Short range scanners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amaged.  Above 90% they are fully functional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they are unable to detect anything smaller than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50% 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ange Scanners: Long range scanners also lo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maged.  When less than 100% repaired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A modern starship is highly computerized, s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unction affects a number of things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harts can be lost if the computer is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only be recovered by re-scanning.  Automatic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computer to be 100% repaired.  Char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unless the compute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Support: Life support systems must be 100% to gener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xygen needed to sustain life.  Without a function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mission ends, one way or anoth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valuation of your performance from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e of the top two scores for your command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entered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game, enter "trek" from the DOS promp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sound during the game, enter "trek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and their descri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abbreviated to just their first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P" command at any time to get the list of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 a message you should enter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ed by the number of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, i.e. A2.  Messages are numbered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from top to bottom.  To acknowledge all messag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visit StarBases often to re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make repairs.  When you a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djacent to a StarBase, issu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dock at Research Stations and Supply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everything that a StarBase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is used by a number of different system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and you can use this command to move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as needed.  It will also show you the ex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has a certain number of crewmen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on damaged systems and they normally di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venly amoung all damaged systems.  Sinc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important than others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e repairs on one system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When the system you selected is repaired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ll automatically be divided amoung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will be asked if you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ing repairs.  In space, repairs will take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normal.  If docked at a StarB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acitil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u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hail a StarBase.  If none is clos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get a list of all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get information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 in the present quadrant from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show the ship type, location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from you, and the condition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orbitting a planet which h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on it you can use this command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.  You have the option of using the transp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tlecraft to reach the planet.  Normally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ays to make the round trip whereas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command, you must first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verts the maximum possibl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ip's main shields. 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)nergy command by transfering power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they are at 2500.  This command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ip is quite sophisticated, so getting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requires only that you specif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 The galaxy is divided into 64 quadra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t is divided into 64 sectors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quadrant and sector you wish to move to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6,2,3,5 moves you to quadrant 6,2 sector 3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coordinates are always entered fir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lse power to move within a quadrant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vigation computer is damag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alculate movements manuall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 a DeltaX (vertical) move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, positive or zero.  The numbe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s the number of quadrants to mov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the number of sectors. 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range 0 to 7.  The DeltaY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works the same way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ne quadrant down and two quadrants plus tw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DeltaX would be 1.0 and DeltaY would be -2.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 using this method even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, enter just an "M" when asked fo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puter will switch movement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fer, you can enter the move coord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separating them.  For example, 6,2,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6235 and 3,5 is equivalent to 35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form, you can use whatever is most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ven more abbreviated way of ente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nter them right on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"M".  For example, use m6235 for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3,5 or use m35 to move to sector 3,5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drant.  When using this metho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uring a heated battle messages will come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that it's possible to miss some of th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o review the most recen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enter a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the planet to be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ithium crystals and other things.  Once in or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AND command to visit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fire the phaser banks. 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ficer will request instructions on fir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vessel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quit the game.  You can als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res the experimental death 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powerful weapon that will destroy every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quadrant...if it work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telling what may happen, since the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 request to enginee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repair of all ship systems.  Any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will 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your game so that you ca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t later.  After saving,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the quit command.  You can only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first starting up;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briefing.  You select the name of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aved game information.  Any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used; just hit &lt;Enter&gt; to us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.  With any luck, you will at least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ingon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aise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 when the shields are up, and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 the short range scanner will change to yel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use the up 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ower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, and the image of the ship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will return to white.  You can also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at any time during the game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off.  A message will flash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scellaneous objects that you fin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dilithium crystals mined from planet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you can include the warp fac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For example, enter w5.2 to set the war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h!  The boss is coming, and he's going to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games again.  Hit Shift-F1 and you shel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o simple MS-DOS commands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run anything that changes the screen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EGATrek you must still b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be able to continue the game. 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should work fine.  When you're read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type 'EXIT'.  (If you *are* the bos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; it's hidden by a Romulan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ore commonly used commands have be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EGATrek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EGATrek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EGA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EGATrek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EGATrek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Shooting Gallery, Mah Jon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, SuperFl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EGATrek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.  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ever items you order; if ordering deluxe vers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.  Outside North America please include $4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