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MPE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 Strategie-Spiel f�r 2-4 Spi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n Oliver Wei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detenstr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303 Rottenburg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iskette darf ohne Einschr�nkungen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darf der Inhalt dieser Diskette nich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ein weiterer H�ndler dieses Spiel erwerben und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glied in der IDS sein, so bitte ich Ihn, mi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chricht zukommen zu lassen, damit ich Ihn in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weitere Updates benachrichti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arum gibt es dieses 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langj�hriger Benutzer der Hercules-Karte, wurde es mir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zu bunt, immer den Hinweis "NUR F�R EGA" zu lesen. Nun,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 ich zur�ck, denn dieses Spiel wurde nur f�r die VGA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. Nun, eigentlich wollte ich einmal die F�higk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Karte in meiner Prorammiersprache austesten und heraus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bei dieses Sp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 werden sich auch fragen, was hat denn eine HIGHSCOR-Lis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inem Programm verloren? Nun eines Abends, als ich gerade a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schrieb, kam ein Freund zu mir und sein einziger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iesem Programm war, "Oiso do keahrt scho a Haiscore Listn nei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iginalton S�d). Nun ich machte ihm die Freude, was s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iesem Epos nun der Hintergrund dieses Spiels. Als gro�er Fre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ltbekannten Spiels RISIKO habe ich nach einiger Zeit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die EGA-version dieses Klassikers zu gesicht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 Entsetzen war gro�. Gut ein Public Domain Spiel, aber Zahlen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dernamen und eine un�bersichtliche Landkarte? Nun ich hab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die Grundprinzipien von Risiko und die Bedienerfreu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z.B. Defender of the Crown in einem Programm zu ver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offe, da� mir dies gelung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nun zum eigentlichen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rdware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ses Spiel betreiben zu k�nnen, ben�tigen Sie ein Speicher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ind. 500k (Festplatte oder entsprechendes Laufwe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unterst�tzt dieses Programm nur die VGA-Karte. Als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wird eine Maus vor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en Sie dazu das File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mit EMPEROR gestartet. Geben Sie zus�tzli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 mit an ( EMPEROR A ) so folgt noch eine kleine Einf�h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Titel-Screen werden Sie nach der Anzahl der Mit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. Hier ist eine Zahl von 2 bis 4 m�glich. Anschlie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ie Namen der Spieler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denken Sie, da� das Spiel den kompletten Grafik-Scre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n mu�. Beim betrieb auf einem Laufwerk kann dies nat�rli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in Anspruch 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ildschirmaufb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creen teilt sich in 2 Aktionsgebiete auf. Die Landkarte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der auf, die durch anklicken mit der Maus angew�h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Bitte beachten Sie, da� einige der L�nder (bes. das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) genau angeklickt werden m�ssen. Am besten Sie bewegen den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immer auf den L�nder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rechten Teil befindet sich das Funktions-Men�. Hier k�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Aktionen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Unten befindet sich ein einzelner Men�punkt (SPION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edienungs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Gro�en und Ganzen mu� hier nicht viel erkl�rt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e sind im weitesten Sinne selbsterkl�rend. E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2 verschiedene Men�punkte. Der eine dient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elche Zahlen einzustellen, der andere um z.B. T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ersteren k�nnen Sie bestimmte Zahlen einstel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infach"-Pfeile dienen dazu, die Zahl um eins zu erh�h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niedrigen. Die "Doppel"-Pfeile erh�hen bzw erniedri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jeweils um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Truppen-Verschieben kann nur in angrenzende L�nde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�hlen dazu das entsprechende Land, aus dem Sie T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en oder zuf�hren m�chten und w�hlen dann das angrenz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mit dem der Austausch erfolg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ption Spionage (links unten) k�nnen Sie einmal pro R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�ber ein Gegnerisches Land er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pieltakt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el des Spiels ist es, die gegnerischen Spieler aus dem Spie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fen. Sie sollten also durch geschickte Steuerpolitik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ammeln um Soldaten einkaufen zu k�nnen. Jedes Land "produzi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gewisse Anzahl von Soldaten pro Runde. Dies h�ngt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�lkerungsanzahl des Landes ab. Diese Soldaten k�nnen dan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Runde angeheuert werden. Die Heuer betr�gt den dopp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n des Soldaten in dem jeweiligen Land. Der Lohn ist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Status des Landes abh�n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angrenzendes Land angegriffen, so leidet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�lkerung unter diesem Gefecht. Selbst wenn Sie ein L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bern konnten, so haben Sie die Bev�lkerung geswchw�cht und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Einnahmequelle des Geg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Heimtland eines Spielers angegriffen (das erste Land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s, auf dem eine Burg steht), so beteilig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�lkerung an der Verteidigung des Landes. Wird es dennoch ero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er Spieler aus dem Spiel geworfen, und alle L�nd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ierers fallen an den Ge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�glichkeit eine Burg zu kaufen, hilft dem Spiel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digung dieses Landes zu st�rken. Der Preis einer Burg 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nach dem Status eines Landes (Status*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h�hung der Steuern ist ein wichtiger Gesichtspunk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beschaffung. Doch werden die Steuern zu hoch angese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es passieren, da� die Bev�lkerung rebelliert und ein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gerkrieg ensteht. Schlimmstenfalls verlieren Sie das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Heimatland k�nnen die Steuern nicht erh�ht werden, bzw. Si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Runde auf 5%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piel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r Spieler der ein Spiel gewonnen hat, hat die fragw�rdige 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Punkt 0) sich in einer HIGHSCORE Liste zu verew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zahl der Punkte richtet sich nach mehreren Kriteri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der Runden, errungene Siege, Anzahl der Soldaten us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ollte das Spiel also m�glichst schnell mit wenigen Sol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kann man das Spiel auch mit der Taste CTRL + Q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n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Spiel habe ich innerhalb von 2 Monaten entwickelt.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ige Verbesserungs-Vorschl�ge bzw. Kritikpunkte auftret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ich Sie, mir einen kurzen Text zu schreiben. Verge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nicht, da� dieses Spiel unter der Bezeichnung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, und somit dem Erwerber nur den Bruchteil eines profession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 kostet. Also scheuen Sie die Mark f�r den Brief bitte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Ihnen das Spiel ausserordentlich gut gefallen, so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eine kleine Spende von 20 DM sehr dankbar. Sie erhalt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lich die neueste Fassung des Programms, bzw. werden inform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neueste Fassung fertig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