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ur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rn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03 Rottenburg a.d.La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Anschrift :          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�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Z ______  Or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s Programms : ______________________________ 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registrierung          JA         -        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Ŀ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__ �                 � 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erhalten von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typ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ger�te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ie oben erfassten Daten werden von mir nicht weitergeleite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versichere ich, da� ich oben genanntes Programm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) nicht weiterleite. Ich erhalte damit das Rec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kunft die folgenden Versionen, des oben genannt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 einen Unkostenbeitrag von nur 10 DM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erschrif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 de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