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games -- ESCAPE FROM THE ELI and WEEKEND SURVIVAL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ritten as part of my research in using Computer Ass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Learning in the field of English As A Secon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been using both games at the English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e of the University of Delaware.  I tri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 English in the room descriptions so that stud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 variety of countries could understand them.  I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games available on the AGT yearly disks are much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for English learners, as they are culturally bia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ar too many puns and other instances of rheto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EEKEND SURVIVAL game was designed for those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lack the motivation to spend the number of sess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needed to complete my earlier ESCAPE FROM THE EL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research in the field of second language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that students benefit from interaction with o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lving problems.  Both of my games should be view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  It is necessary for students to work in pairs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so that they can use English in a creative manner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those of you who are interested in Englis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anguage instruction will find these games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owell Riethmu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glish Language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versity of Del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5 Amstel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ark, Delaware 197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eave of absence 1990 - 1991 in 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t. 402  Kopo Fuk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ridome-Nishi 1-1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kayama 641 JAP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