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educational game where a  number is displayed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with a number of baloons  (each  showing  a number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 is to bust the balloons showing numbers that are NOT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instructions are given when you  run  the  program. If you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 when you  quit  from  Factors,  don't  worry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Sorry, but it's colour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