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LIPFLOP - Alan Dickinson  COLOUR MONITOR REQIURED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e whether you want to play  "Black"  or White. (Black is actually sh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Blue in EGA mode).  Choose  manual  to  play against another human ra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 the computer, and choose  Automatic  if  you  want the computer to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self. Choose a style of opponent from Anna,  Boris, Karla,  or Dmitri.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hose Automatic then you will need to choose two opponent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ts your turn enter your  move  either  by specifying coordinates or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itioning the red cross and hitting enter. You must play in a square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ps one or more of  your  opponents  tiles  between  the one you have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d and one of  your  own  already  on  the  board,  along  a straight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gonal line. All the intervening tiles are  flipped to your colour.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not make a valid move press P to pas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make an invalid  move,  or  pass  when  you could play somewher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will beep and require you to re-enter a move. The game is over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squares have been occupied or when  both players are forced to pass.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ner is the one with most tiles on the boar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