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FRAZZLE! (v3.10) ***   12 Jul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Game of Dic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 L. Bak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309 Fairview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e City, VA 2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3) 680-2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INTRODUCTION AND BASI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ZZLE! is a dice strategy game where the object is to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to reach 10,000 points.  It may be played by any mix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 human and/or computer op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alternate turns rolling the dice and saving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.  Dice that are saved on one roll may not be u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next roll.  If all six dice score points, they may a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for the next roll and the turn score accumulates. 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roll as long as he wishes to, or, until he fails to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e scoring die (called a "zonk").  If a player is zon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forfeits his turn and loses his score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you may choose to play a 30-turn solitaire gam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high you can score.  The solitaire rules are the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game, including special 500+ point first-turn rule (see pg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e game does not end at 10,000 points, but continues on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with the object being to achieve as high a final sc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is documentation from previous versions are denoted by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|' character on the right side of the lines that contain additions 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 This will allow veteran FRAZZLE! players to quickly sc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find all the newest goodies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teran FRAZZLE! players may notice that the v3.10 FRAZZLE.EXE file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60K smaller than in previous versions.  About half of this is d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tensive reorganization of some of my library source code modu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nabled me to use Microsoft C's 'small' memory model.  The res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as a result of a superb .EXE file compression utility from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 called LZEXE v0.91.  The result is a substantially small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has more features and runs as well or better than i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versions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ABLE OF CONTENTS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ZZLE! Distribution File ............  2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lling FRAZZLE! ...................  3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ifying Your Version of FRAZZLE! ....  3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Started 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oring Points in FRAZZLE! 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First Turn Rule 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ZZLE! Playing Commands 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Help 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a Mouse with FRAZZLE! 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ZZLE! Color Configuration ..........  8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uter Player 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Player Basic Strategies 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Player Game Strategies 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Player Turn Strategies 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ning FRAZZLE! 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ll of Fame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 Again?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Info 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AZZLE! Support and Newest Versions .. 17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RAZZLE! DISTRIBUTION FILE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lete distribution file for FRAZZLE! v3.10 should contain the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iles: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ZZLE.EXE -- This is the FRAZZLE! executable file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0585 bytes, dated 07-12-90)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ZZLE.DOC -- FRAZZLE! documention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ZZLE.AD  -- A one-page game description and registration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 form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.BBS -- Where to obtain the newest versions of FRAZZLE!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my other shareware programs.  This is also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you can contact me with questions,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, suggestions, and orders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original FRAZZLE! distribution file is a PKZIP-created archiv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d FRAZL310.ZIP.  The unarchiving utility PKUNZIP is required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reate the four original files from this archive.  If you do no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KUNZIP, you will need to obtain it from your favorite BBS.  Th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 of this utility should be contained in a file calle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KZ110.EXE"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INSTALLING FRAZZLE!                                         Page 3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un FRAZZLE! from your hard drive or from a floppy disk.  To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FRAZZLE!, you need only copy the distribution file to th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directory or sub-directory and enter the command, "PKUNZIP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L310" to recreate the FRAZZLE! files.  For example, if you hav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containing the distribution file in floppy drive A: and you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install FRAZZLE! on your hard drive C: into a new directory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"frazzle", you should put the diskette into drive A: and issue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              (make hard drive C: the current drive)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                    (change to the root directory)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frazzle              (create the new sub-directory "frazzle")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frazzle              (change to the new sub-directory)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frazl300.zip     (copy the distribution file from diskette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frazl310        (recreate the FRAZZLE! files)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PKUNZIP must be in the current directory or in a directory tha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ccessible through your PATH environment variable.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VERIFYING YOUR VERSION OF FRAZZLE!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VALIDATE.COM utility to verify the integrity of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, it should produce the following output for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.EXE --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ATE 0.3 Copyright 1988-89 by McAfee Associates.  (408) 988-3832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:  frazzle.exe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ze:  40,585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e:  7-12-1990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uthentication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1 - EB1F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ethod 2 - 1905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RAZZLE! distribution file you received or downloaded does no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the four files listed above, if it is not named FRAZL310.ZIP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VALIDATE does not produce the results listed above when run on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.EXE, please contact me via a bulletin board or phone number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in the "FRAZZLE! Support and Newest Versions" section of th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Let me know the details of the discrepancy and where you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ed the incorrect distribution file and I'll ensure that a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d authorized FRAZL310.ZIP file is made available to you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mail or by uploading it to your favorite BBS.  I will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either a fully paid registration or $3.00 to cover costs of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mailer, and postage before I can mail you a new program disk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ll upload to your favorite BBS in exchange for the phone number of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BS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GETTING STARTED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the game, type "frazzle" at the DOS promp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laying on a laptop or other computer that does not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onitor, type "frazzle -m" to tell FRAZZLE! to use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lack-and-white)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FRAZZLE.EXE" should be in your current working director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 results.  The game will also maintain two data files, one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l of Fame information (described on page 15) called "FRAZZLE.HOF",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 for game configuration information called "FRAZZLE.CFG".  Both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orking directory and the root directory will be checke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se files already exist.  If they are found, they will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be maintained where they are.  If either or both files ar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, they will be created and maintained in the current working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you have been playing an earlier version of FRAZZLE!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intained the "FRAZZLE.HOF" file in the root directory only, you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py that file to the current working directory.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tarted FRAZZLE!, you will be asked whether you w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-player, four-player, or one-player game.  After you mak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, you will be asked whether each player, in turn, will be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human or by the computer.  If it will be a human player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ked to enter that player's name.  If it will be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, you will be asked to select one of five possibl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for the computer to use (see page 12 of this docu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elected at least one computer player, you will b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you would like to have the computer player use "Fast Play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"Fast Play", the computer players will roll continu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until their turn is over, or until they suffer a 'zonk'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not to use "Fast Play", you will be asked to press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time the computer player rolls the dice.  "Fast Play"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speed up the game play, but, not using it will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examine the computer player's strategy.  The choice is yo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it both ways and see which is pref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have a four-player game, the screen will be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four player windows if you have an EGA/VGA monitor capable of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50 line extended text displays.  Otherwise, the screen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wo windows at a time and will alternate them between the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game, as appropriate, and a scoring recap lin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the bottom of the screen to help you keep track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'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! will automatically detect a Microsoft-compatible mo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use it if one is attached (see page 7 of this docume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! is also DESQview-aware and will run in a small window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of 96K of memory.  If you are using an EGA or VGA monitor, you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to set the Window Position - Maximum Height value to 43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) or 50 (for VGA).  Also, for best performance, I recomm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t "Writes text directly to screen" to 'Y'.  While FRAZZLE!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run properly if that parameter is set to 'N', its vi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and performance will be noticeably de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CORING POINTS IN FRAZZLE!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owing table shows how points are scored in FRAZZLE!.  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or more of the same value will score the highes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 You must save at least one scoring die on every roll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"zon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MATCHING DIE VALUES 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2     3     4     5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- 100  200  1000  2000  4000  8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-   0    0   200   400   800  16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E    3 --   0    0   300   600  1200 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 4 --   0    0   400   800  1600  32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-  50  100   500  1000  2000  40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--   0    0   600  1200  2400  4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at the beginning of your turn you roll all six d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the following numbers: 4,5,3,3,1,6.  The single '5' is worth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and the single '1' is worth 100 points.  If you select bo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you will score 150 points and have the opportunity to 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our dice again.  You decide to roll again and you ge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: 3,4,3,3.  Now you have rolled three '3's which is worth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 If you select them, you now have a total of 450 poin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rn and have one die remaining.  You may roll that die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ing for a '1' or a '5', or you may end your turn and take the 4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 If you roll that one die again and obtain either a '1'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', you will have scored with all six dice.  This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your turn by rolling all six dice again.  You may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urn as long as you wish (see "Special First Turn Rule" below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, until you score no points on any roll and get "zon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! watches out for human players who might experienc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in cramps after rolling the dice (like the game's author)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 any scoring dice, but, fail to select at least one sc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, you will be reminded of that oversight and asked to "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".  Also, any non-scoring dice that you may selec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AZZLE!" is the feeling you get when you're rolling up a big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and suddenly get "zonked"!  Or, when you're way out in the l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r opponent fires six '1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SPECIAL FIRST TURN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layer must score at least 500 points on his first turn to ge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ard and begin his quest for 10,000.  You will not be allow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your first turn before you have either accumulated at least 5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, or, you have gotten zo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AZZLE!" is the feeling you get when you are seemingly un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 while an opponent is building up a big lea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RAZZLE! PLAYING COMMANDS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are available when it is your turn to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1-6&gt;    Select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'A'&gt;    (A)uto-select d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NTER&gt;  Play selected di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ESC&gt;    Clear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'Q'&gt;    (Q)uit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1', '2', '3', '4', '5', or '6' to toggle the selection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rrespondingly-numbered die.  A selected die will change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yan to green and will also have "SCR" displayed underneath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at it will be scored this turn.  Press &lt;ENTER&gt; to fin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dice and compute your score for this roll.  Press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all of your selections and start again.  Press 'A'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elect all of the scoring dice from the current 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scoring dice, you will be asked if you wish to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If you roll again, all dice that have been scored will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o red and have "HLD" displayed underneath them to remi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will be held out from the current roll.  If you should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quit the game at any time during your turn, press 'Q'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to verify whether or not you actually wish to quit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laying using the monochrome colors, dice will start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and change color to black when they are "he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NOTE:  The die colors described above are the defaults used by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ZZLE!.  If you utilize FRAZZLE!'s configuration option to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ie colors, you should substitute your new colors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ppropriate into the above paragraph.)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other commands that are available to you during you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.  Pressing 'F9' will bring up FRAZZLE!'s configuration option.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is completely described on page 8).  The other command was adde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request of FRAZZLE! users who use multi-tasking or task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ing environments or TSR's that can change the video mode from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/50 lines to 25 lines while playing a game.  If you began a 4-playe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and FRAZZLE! is using the EGA/VGA 43/50 line display and you find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switched back to 25-line mode at any time, you may now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'F10' and restore the proper video mode.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GETTING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panels that present short synopses of the rules of FRAZZLE!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t any time during your turn by pressing the 'F1' key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"F1 =&gt; HELP" reminder flag will light up when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available for the basic rules of FRAZZLE!, the scoring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mands available during your turn.  Also available a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the one-player game and the Hall of Fame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highlighted letter corresponding to your desired choice, 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eft/right arrow keys to move the selection box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choice and press &lt;ENTER&gt; to bring up the appropriat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el.  Press any key when you are done reading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USING A MOUSE WITH FRAZZ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! will automatically detect and allow you to use a Microso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mouse.  Keyboard commands and mouse usage may be fre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mixed as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RAZZLE! detects that a mouse is available, one of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1' through '6' above the dice in your playing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keted by this symbol -- '# #' (the "mouse cursor").  Mo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left or right will shift the mouse cursor in the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through the numbers.  To select any die, plac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around the die's number and click the left button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-select a die by using the same procedure.  When you hav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dice you wish to play for the current roll, click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and answer the "Roll again?" dialog window.  The "Redo" option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window provides you with the opportunity to change your mind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hich dice you want to select.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dice have yet been selected this turn, you may immediately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choose all of the available scoring dic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same as you would do by pressing 'A' (auto-select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nswer all dialog windows that will appear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by using the mouse.  Move the mouse left, right, up, and/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ox within the dialog window and pres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when your desired choice is highlighted.  Additionally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ee a "Yes/No" dialog window, without having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box you may choose the default response by pressing the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or choose the opposite response by pressing the right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Once you begin to move the highlight box, the selection i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as was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see "Press any key to continue", you may also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RAZZLE! COLOR CONFIGURATION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!'s color configuration routine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's various dice, background, and text colors to conform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references.  It also allows you to restore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olors should you want to do that.  The color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disabled if you start FRAZZLE! in black-and-white mod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'-m'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! maintains a file called "FRAZZLE.CFG" which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mbinations in use at the end of the last game play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read in when you start FRAZZLE! in color mode and is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the program's exit routine.  It is not used if you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! in black-and-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all the color configuration routine by pressing 'F9'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your turn to play.  A series of dialog windows will app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de you through all of the various options.  These dialo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hoices available in each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RAZZLE! CONFIGURATION *** -- The dialog window with this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starting point for the color configuration routine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ne you will see after pressing 'F9' while it i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o play.  The choices available from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 Colors -- Select this option to change the backgrou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isplay 'held', 'selected', and 'rolled' dic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this option, another dialog window will appe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d Die -- Change the background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e that have been saved from previous roll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lor for held dice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Die -- Change the background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e that have been selected during the current ro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color for selected dice is 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ed Die -- Change the background color used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ce that have been rolled, but, have yet to be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or saved.  The default color for rolled d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-- Select this option when you have completed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dic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s -- Select this option to change the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used by FRAZZLE! for the player windows,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, and the title banner. 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ialog window will appear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Bkgrd -- Change the color used for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 The default color is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Bkgrd -- Change the color used for the backgroun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yer windows.  The default color is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Bkgrd -- Change the color used for the backgrou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's title banner and "F1 =&gt; HELP" fla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color is magen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-- Select this option when you have completed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Colors -- Select this option to change the foreground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FRAZZLE! to display text in the player wind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banner.  When you select this option, another dia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ppear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Window -- Select this option to change the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colors used to display text within the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.  When you select this option, another dia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appear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olor #1 -- Change the foreground color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following text items in each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URN: 1000 points    RISK: 57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HLD" and "SCR"  (dice status indicato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'll take 3 ONES for 1000 poin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s available to the Human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* ZONK *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ess any key to continue"  (computer play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color for the examples given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igh-intensity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olor #2 -- Change the foreground color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following text items in each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   2   3   4   5   6"  (the dice number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t's Computer Player #2's tur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Player's game strategy (e.g, "RKLS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descriptions in Human Playe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color for the examples given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high-intensity g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olor #3 -- Change the foreground color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following text items in each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CORE: 10000 poin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* THIS ROLL'S SCORING *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*** PLAY OPTIONS ***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 will roll aga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color for the examples given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igh-intensi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Color #4 -- Change the foreground color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following text items in each play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 player current strategy (e.g, "CAU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hat will you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color for the examples given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high-intensity cy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-- Select this option when you have comp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ing changes to the foreground text color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lay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Text -- Select this option to change the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used to display text within the program's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ner and "F1 =&gt; HELP" flag.  The default colo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-intensi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-- Select this option when you have completed ma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the foreground tex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NOTE*: Some text color changes will not show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players' windows and the inactive human play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until the next time those windows become a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hanges will be immediately implemented in the 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window at the time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Defaults -- Select this option to change FRAZZLE!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back to the original program default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default colors are listed in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 in the preced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- Select this option when you have finished making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RAZZLE's color scheme and wish to return to your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olor changes that were made will be sav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AZZLE.CFG" when you have finished playing and ex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se changes will be read in and used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you play FRAZZLE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THE COMPUTER PLAYER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! will provide you with computer opponents to comp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-player or four-player game.  The computer opponents have thei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strategies that should provide you with a formi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llenge.  When it is a computer player's turn, the dice will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 will tell you what scoring decisions he has made for that ro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will also tell you whether or not he wishes to ro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PUTER PLAYER BASIC STRATEG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the computer player mixes and matches three differ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trategies in order to decide what it wants to do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STRATEGY - The strategy used to determine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ing dice combinations are saved for each roll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modify the computer's playing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STRATEGY - The computer player's over-all approa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the game, i.e., the level of risk it is will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for each game turn in general.  You sel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player's game strategy immediately after cho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uter player at the beginning of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 STRATEGY - The computer player's specific approa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 the current game turn, e.g., when to roll agai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o stop and accept the current turn's score. 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ies are modified in accordance with the game strateg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lect for each computer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PUTER PLAYER GAME STRATEGIES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ive different game strategies that you may select fr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computer player.  These game strategies and their effec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- The default game strategy.  This strategy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computer's turn strategy in any way.  Choo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ategy to let the computer play completely on its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ESSIVE - If you choose this strategy, the computer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nd to take more risks.  It may achieve higher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ores, but, will also suffer more zo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KLESS - If you choose this strategy, the computer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ways tend to play for the "big turn".  It may pil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ery high turn scores, but, will suffer a lar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ks 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- If you choose this strategy, the computer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nd to take fewer risks.  Its turn scores may be lo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, it will suffer fewer zo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MPY - If you choose this strategy, the computer playe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tend to avoid the "zonk".  It will take very few r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y achieve low turn scores, but, it will rarely su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zo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se game strategies may be used with any of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s in a game.  You could even play a four-player game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layers where each used a different game strateg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layer's game strategy will modify its turn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game.  The computer player's game strateg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(using 4-letter abbreviations) in the upper righ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its playing window.  For NORMAL strategy, no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The other abbreviations are "AGGR", "RKLS", "CRFL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MP" for the other four available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COMPUTER PLAYER TURN STRATEGIES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player is programmed with 8 different specific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that it will switch between depending on its current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.  Its current turn strategy is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 of its playing window (using 3-letter abbrevi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turn strategy is displayed, the computer is using "NORMA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t turn strategies available to the computer play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FOR BROKE (GFB) - Another player is so close to w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computer has decided that its only chance i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roll until it either reaches 10,000 or zo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NIC (PAN) - The computer player is considerably beh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another player is threatening to win the gam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will now attempt to play for the "big" turn to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up som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PARATE (DES) - The computer player is significa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ind and will accept a fair amount of extra risk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ry to make up the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GRESSIVE (AGG) - The computer is beginning to f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fortably behind and will accept a small amount of extr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 in order to try to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(nothing displayed) - Normal playing strategy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US (CAU) - The computer player is beginning to fe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comfortably ahead and will start reduc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risks it will take with its playing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RVATIVE (CON) - The computer player feels t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head or that it is threatening to win the game.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k-taking will be significantly reduced as it striv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the lead and avoid zo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 (PRV) - The computer player feels that it is so f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head or so close to winning the game that preventing zon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its top priority.  It will take very few ri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using this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r player suffers two or more consecutive zonks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to shift its turn strategy towards a more conservative appro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score some points and get back on track.  This "zon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r is applied to what would otherwise be the computer play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turn strategy.  Also, the computer player's game strateg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he current turn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WINNING FRAZZLE!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layer to end his turn with a total game score of 10,000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points is the winner!  The winner's name and scor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long with those of his opponents.  Also displayed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analysis, including the number of turns each player ha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on the board, the average score per turn, the number of zo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ffered by each player, the total points lost via zonk, the high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core achieved by each player, and a number indic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ve "risk level" each player obtained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notice that the average score per turn is not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game score divided by turns played. 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you had to roll to get "on the board" is not inclu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average.  For example, if you achieved a game sc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,000 points in 20 turns and had scored 1000 points to ge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, the average score per turn would be shown 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0,000 - 1000) / 20 = 450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apply to the solitaire game as it is a fixed 30 tur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how long it takes you to get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Risk" number is an evaluation of the level of risky roll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layer made during the game.  Higher numbers mean riskier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runs from the lowest possible value of '0' to a vir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high value.  Watching the risk numbers that you achie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game should give you an idea of whether you take too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s, or don't take enough.  Compare against the numbers ob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mputer player for each of its different game strateg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s result from the game's internal probability calc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oughly correspond to the cumulative ratio of points risk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ll to points earned via successful rolls.  As the ri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es or exceeds 100 it's an indication of a very high leve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The risk number displayed in the upper right-hand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's window is the risk assumed if the player chooses to 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The risk number shown for each player at the end of the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verall risk level achieved during the entir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's different game strategies should produc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risk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KLESS -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GGRESSIVE -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RMAL -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EFUL -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MPY 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RMAL" strategy will produce a wider range of risk values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layer is not restricted in any way.  The other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egies limit the computer player's options in different wa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narrower average risk value ranges.  ("RECKLESS"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oduce some extremely high risk valu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HALL OF FAME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! maintains a "Hall of Fame" file of superior achievements.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each game, you will be informed as to whether or n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has resulted in any new Hall of Fame scores being achiev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new high scores have been achieved, you will get the o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only those newly-achieved scores, displaying all H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e panels, or bypassing the Hall of Fame displays altogeth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id not achieve any new high scores, you will be given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look at all of the Hall of Fame panels or bypass the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also look at the Hall of Fame at any time during your tur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F1' and choosing "Hall of Fame" from the help scree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normal game Hall of Fame categori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These categories are Highest Turn Score, Highest Av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core, and Highest Margin of Victory.  The top 20 sc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ategory are maintained.  When any panel is displayed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-achieved high scores will be highlighted.  If the same play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ieved more than one in the same category in the same game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score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lay the 30-turn solitaire game, a special Hall of Fame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showing the top 20 scores that have been achie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Highest Margin of Victory panel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ime this documentation was written, my version 3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-testers and I had achieved the following high sco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yer Type       High Turn   High Avg    High Margin   Solita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 PLAYER        4900        1212          9700        208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- RKLS     4950        1050          9150        15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- AGGR     4250         866          5600        165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- NORM     4450         741          4950        190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- CRFL     4750        1040          6600        16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- WIMP     4350        1383          6250        157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 you beat these sco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ld Hall of Fame file, ("FRAZZLE.HOF") created by versions of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! prior to version 3.00 can still be used with version 3.00 (or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) of FRAZZLE!, but, since the computer player's strategies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anged significantly, your old high scores won't be abl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 meaningfully to ones achieved with the new versions.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either delete your old FRAZZLE.HOF file, or back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 that any time a computer player's score i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l of Fame, it is now suffixed with a letter that correspo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ame strategy used to achieve that score.  This way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which strategies are producing the best results.  Games tha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RMAL" strategy will not have any suffix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PLAY AGAIN?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Hall of Fame display, you will be asked if you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another game.  Press 'Y' or 'N', or, use the left/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he selection box and press &lt;Enter&gt; to select "Yes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hosen to play another game, you will be asked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same setup as the previous game.  If you answer "Yes"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art up again immediately with the same combination of play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uter game strategies as before.  This is a fast way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game to try to do better than last time.  If you answer "No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choose a new game setup for your next game of FRAZZL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REGISTRATION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ZZLE! is a shareware program.  You may freely download, us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program so long as neither the executable program 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are modified.  The documentation must accompan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f you distribute it to others or upload it to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ervice.  You may not charge any fees for 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without m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normal for most software products, this program is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.  The author assumes no liabilities for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or damages that may possibly result from your use of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bility to properly use, this program.  Reported program bu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quickly attended to and fixed for the next scheduled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versions of this program will only be available to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program enjoyable, a small registration fee of $7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ested.  This will ensure that you are notified of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and also receive information about other shareware produ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FRAZZLE! SUPPORT AND NEWEST VERSIONS                       Page 17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chosen the three Prince William County, VA, bulletin boards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elow as my official sources for user support and the newes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grades for all of my shareware product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UCKET BRIGAD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: Pat Scanlon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03) 330-9264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BS-PC CPC 17.2 -- 24 hou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/1200/2400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REAK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: Jim Thompson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03) 680-9269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BBS-PC CPC 17.3 -- 24 hour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Robotics Courier HS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00 - 19,200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ITT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Op: Rich Cycholl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03) 335-2925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dcat! 2.1 -- 24 hour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.S. Robotics Courier HS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0/1200/2400/9600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reach me by E-Mail on the Sears PRODIGY system (my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D is PGGX81A), or write me at the address below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rk L. Bakk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4309 Fairview Lane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le City, VA  22193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703) 680-2628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you could leave me a message in the AUTHORS conference on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Brand Software's BBS.  The number is 317-856-2087.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thanks for your support, and, I hope you continue to enjoy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hareware products!          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