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arch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A T E * W A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IBM PC w/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mas R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07 1/2 Stanfo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, Texas  77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TE*WAR is  a simple video game.  Its novelty lies in its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stead of  ordinary   space  creatures,  the  targe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E*WAR are the  things that people love to hate -  other  peop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gun  moves  left  and  right.   The  J,K,L  keys  control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and the A,S,D keys fire missles.   By hitting targets you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  The targets start their descent from the top  of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are  worth more points, and make their way about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 If they touch bottom, you  lose  a  life.   If a bomb h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, you lose a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NUS  meter  at  the  bottom  of  the  screen 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r value used  in score computation.  Keep the targe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empty for maximum points.  In  other  words,  hit 'em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G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THA MARY -  Christianity  regards this heavenly  maid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the mother  of  the  savior  Jesus.   She  is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icted in Western art as a white  lady with a gold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ght floating above her head, and a little  baby  at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BY JESUS -  This the little boy from the Bible who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manger on Xmas Day.  He grew up to become one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in history.  Look for him  on the deserts of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t.  He's the good looking fellow with the  blue  ey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olden circle of light floating above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PE -  This  is  the  fellow  who runs it all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ous Wizard of  Oz pulling levers  behind  a  curtain,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eship rules his  popedom from his papal palace. 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 higher  powers,  he  comes  out to wa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every Easter Sunday.  And  what  a  smarty pant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e is infallible,  which  means  that he is  alway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nd never never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Y GHOST -  Most  holy  people  you run into in lif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o floating above their head,  so  you can see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y.  The ghost represents the invisible, spiritual 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d - the one you CAN'T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 DIABLO -   The   traditional   antagonist   in  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ture, he is a constant thorn  in  the side for both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od.  Don't make a deal with this guy, 'cause he'll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TIC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CISM - A  nasty  form of government made popular by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is gang of nutzy nazis.   This  one  even started a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very good system in anybody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SM - A peasant philosophy based on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ose who  have should share with those  who  have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teachers often  play upon the primitive emo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s, breeding envy and jealousy  amongst the "oppre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class.  Typically, the system collapses  when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entive causes decreased  production,  and  the  stat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onomy fails to reflect the true value of its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OISM - An Eastern philosophy that emphasizes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pposite polarities  and the  dynamic  states  that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m.  This symbol really doesn't belong in POLI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sn't that just like the Tao to pop in like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IFISM - An  idealistic  view  that  man  can  revers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nctual behavior to  live  peacefully in a violent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aive hope, though noble, it  fails  on  anything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yste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SORSHIP - Censorship in a free society.  It's a bad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issing dragon continues to rear its ugly  head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n day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P - Once regarded as heathen yellow slant-eyed devi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ver race of  midgets  made  headlines over here by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arl Harbor.  More recently,  they  have made great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des on an interna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W - These people will never let you forget  their  tr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  An enduring  clan  whose  members  excel  in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they have a knack for being  kicked  out  of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itories.  Do you suppose it's something they're d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RO - First  shipped  to  America  as a commodity, 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have made some strides to freedom since the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to point  out  the causes for their failure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een mildly successful in  facilitating any working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rvest thei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W - This female represents the Indian nation,  onc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ud, it  was  lost  to  the  white  man  soon af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to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URF - This fellow is one of  a  tribe of blue midget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 obnoxious  children's  cartoon  show.    They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ying habit of  using various forms of the word "smurf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in their speech.  Likewise,  the smurf i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thought of as anything you'd like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so  HATE*WAR is kind of a radical concept for  a  game 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brings me  to a discussion about the philosophy of love and 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I promoting  hate?   Nope.  Rather,  I  am  recognizing  hat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festation of its sweeter opposite, love - and having  FUN 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primitive emotions  built  into our species cannot be den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en above no matter what the social  conscience  of  the philoso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  a   lampoon   of   "Great   Society"   teachers 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ualize the injustices  of  the  world,  yet  never  com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y with the mechanics dri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game makes you angry, then play it off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TE*WAR was compiled with TURBO C from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were made with ETCH-A-TOM from T. R.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y T. R. Wil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! - Fast fireworks for your EGA/VGA screen.  Prog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dependence day  to  celebrate  the separation of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KS! - A fun to watch predator/prey  simulation  for 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trol the  breed  and  starve  rates  and   watc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tion graphed on the screen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 the Amazing  Negro  -  this  colorful character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GA screen to dazzle you and  your friends for hou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!) on end.  His talent for exciting the senses is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_PIG - Professional  Executive Time Waster  runs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ystems, CGA/EGA/VGA.  A must for the serious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graphic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_LSD - Take  a  "trip"  into  the psychedelic wor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amous hallucinogen LSD...without leaving your seat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ing the dr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SM - An animation from Pink Floyd's Dark Side of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ning rainbows and sparkling light for the easily am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O F T W A R E   F O R   T H E   P E O P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F   T H E   U N I V E R S 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