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 O A D W A 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DWAR 200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the  year 2000,  bacteriological warfare has ripped apart the 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bric  of American civilization.   As the patriotic leader of  a 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ng,  you have been summoned by what is left of the Federal Gover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locate  and return a team of scientists who are the  last  hop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   a  vaccine  against the deadly microbes.    Roadwar 2000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exciting  game  of  survival  in which you  maximize  your   c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fighting for new recruits, vehicles, supplies and medi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ADWAR EUROP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urope  is  suffering the same bio-war that has devastated  America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ADWAR 2000.   In ROADWAR EUROPA,  maniacal terrorists have  destr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city and are threatening the entire continent.   You and your  g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its last hope.   Transfer your crew from ROADWAR 2000 or sta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atch.   Your  mission  is to locate and disarm  the  bio-bomb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oy the terrorist headquarters along with its l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Explore  over  100 of the great cities of  Europe  *  Transfe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ADWAR  2000  crew  or create your own elite band  *  Build 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bat vehicles * Choose detailed or abstract combat * Over 40 hou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GAME CONSTRUCTION K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the name implies,  this unique simulation lets you design and 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arly limitless number of wargames that can be as simple or complex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desire.   Start by drawing your map;  place roads, rivers, brid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ods,  buildings and mines in any arrangement and style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-create  battles from any period in history.   If you don't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up your own scenarios, 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Design solitary and two-player games * 78 icons depict friendl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emy units * Movement and most design by joystick * 4 map scal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terrain types * Over 4 hours of play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 H A N T A S 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ASI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sorcery ruled and trolls still walked the earth,  a party of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epid  adventures  set  out to find the Nine Rings and use  th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oy   the   Dark  Lord.    This  is  your  quest,   this  is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NTASIE....PHANTASIE  is a multiple-character role playing ga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rts you to the adventure of your dreams.  Beautiful Hi-R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 and  spell-binding  storyline launch you  into  this 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.   No  adventurer will want to miss out on the experie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NTA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ASIE III: The Wrath of Nikade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more than the best-selling sequel to PHANTASIE, PHANTASIE III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ATH OF NIKADEMUS is a fantasy game with far greater scope,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challenge than any you will soon encounter.   This time  the 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rd has his evil sights set on conquering an entire world, and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topped!  This game boasts many new features,  including more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s,  weapons  and character skills.   You will also enjoy 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and speed of play.   Judged as either a sequel,  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 in its own right,  PHANTASIE III promises to satisfy your wi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ing fantas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ransfer  characters  from PHANTASIE * Battle  over  80  monster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 Graphics  *  Explore  entire continents * Over  60  hou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S CROW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 the stolen Crown of the Emperor,  bestower of knowled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dom  among  the  fellowship of Wizards who once  ruled  Argha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ZARDS  CROWN  your quest is to rescue the Crown  from  captiv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 its power.   Guide your valiant band through detailed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tles with magic and mystery.   Arm your men with a variety of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skills,  and then command them against fearsome monsters  and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ad.   Challenge  yourself  and your band to five  different 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, and be rewarded with the ultimate v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Select from a nearly infinite number of magic items * Conjure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22 spells that can shatter empires * Explore dungeons  and 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ins * Enhanced Graphics * 50-100 hours of pla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U P E R S T A R   S P O R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es FOUR GREAT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 always a good idea to stretch before the competition begins-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purchasing this program.   You will stretch your dollar to four times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 by taking this great collection of games home.   SUPERSTAR INDOOR S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four high-quality,  challenging games that will keep you  enter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fter other games have been retired.   Get the ball rolling with BOW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 strikes,  spares or gutter balls in this realistic bowling 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even control the curve of the ball,  and the slickness of the 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S  won't leave you bored.   Use strategy and "toss technique" to  set a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 and  power  of  your toss.   Darts even uses  official  scoring 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 double on and double off.   Get a rush from AIR HOCKEY.   Pl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s  or  go for the straight-in shot as the air puck  "floats"  arou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.   The  puck can be hit in 32 different directions at over 40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s of speed,  so you will need lightning quick reflexes to keep up. 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 with a generous serving of PING-PONG.   Choose from a side or end vie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 and multiple speed settings that make this game as easy or hard  a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.   Rack  up points by smashing forehands and backhands.   Reactio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urance will also come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U P E R S T A R   S O C C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cellent Graphics and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TAR  OUTDOOR  and INDOOR SOCCER contains all  the  action,  realis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ement of outdoor and indoor soccer.   Play,  coach and manage in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cer  simulation  ever created for home computers!   SUPERSTAR  OUTDOO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OOR  SOCCER  contains  all of the action and excitement found in  the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.   Make sliding tackles,  bounce headers and score goals in the  out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 Use  the boards and special bounces to your advantage in the in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 Play  against another player or the computer,  or have two 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e the computer.  As the season begins your team starts as the wor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tire league.   You are challenged to march past the other 63 team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ssociation Cup Championsh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TAR  SOCCER  action doesn't stop on the field.   As  coach  and 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 of the divisions newest team,  you have total control to make tra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 new  talent,  conduct  training  camps,  make  substitutions  and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ies.   If  you  make the right decisions,  you can build  up  a  soc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sty  as you climb to the top.   Make the wrong moves,  and your te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 like  an expansion franchise forever.   SUPERSTAR SOCCER puts you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game and is really two great games for the price of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U P E R S T A R   H O C K 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TAR HOCKEY is an extraordinary sports simulation.   Within this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 find  a  superb  on-ice hockey  simulator,  with  sharp  graphic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ingly  realistic  play that will put you into the middle of the 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d are plenty of options to tailor the game to your liking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to play either two-on-two,  four-on-four,  or even the  reg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-on-six.   Fire slap shots, check opponents, make slick passes, block sh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core goals as you play center on the league's newest team.   Or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 goaltender,  and  make stick,  pad and glove saves while  stationar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across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the  action in SUPERSTAR HOCKEY doesn't stop on the ice.   As  coach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manager you make trades, recruit players, conduct training camps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changes  and call strategies in your never ending pursuit of the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hip.  SUPERSTAR HOCKEY is a great game at a great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 I Z A R D W A R E   B U S I N E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s Supported:  HP laserjet, Epson 9 or 24 pin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sy  to  use  pull-down  menus and dialog  boxes  provide  a  user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quires: MS-DOS 2.1 or greater * 512K * 1 Floppy drive * CGA/EGA or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UAL PAK includes both 5-1/4 inch and 3-1/2 inch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 M A G E   C H A R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  the ability to create,  illustrate,  fill-in and print  an 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organizational,   project or tournament charts.   IMAGE CHARTS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-down  menus  and dialog boxes guide you through the design  proces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e  and clarity.   Need a shadowed box,  one with broken or double l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hasis?  It's all built into IMAGE CHARTS.  Each box can have its own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  pattern,  different type fonts can also be incorporated  to  spot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or rank.   Connecting lines can be vertical,  horizontal or diagonal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solid and broken patterns,  with or without directional arrows.   P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xes before printing, so there are no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of the most popular chart layouts are already pre-formatted and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program.   Simply fill in the boxes and print.   You can also cu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  from  existing  charts to make an unlimited supply of  new  and 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s for any application.   IMAGE CHARTS gives you the power to presen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want, the way you want it, graph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s Pre-formatted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dit,  fill-in and print from many pre-formatted charts provided, (top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ways etc...), or custom design your own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ustomize your charts with 10 box border patterns,  6 line patterns  and 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s of electronic clip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se  graphics in Paintbrush tm and Print Shop tm formats,  including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, to add creative eye appeal to your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10 type styles can be used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 P R E A D S H E E T - I 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analyze cash flow, plan budgets and calculate return on invest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you monitor your money.   By changing numbers and formulas with 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calculation  on  over 5000 cells, you are able to look at a wide  rang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-if scenario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even pre-formatted spreadsheets included that get you  start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ing  for  that  dream house,  analyzing spending  habits  vs.  incom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ing  cash flow for your budding home business.   All you have to do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your own numbers and SPREADSHEET-IT! generates th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s   a  library  of  pre-formatted  spreadsheets,  including 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,  profit/loss,  personal  budgets  and cash flow to help you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out Pie, Line or Bar Graphs to visually display you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 O N T A S T I C   W R I T E R   P L U 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omplete,  easy to use word-processing program with over 25  built-in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electronic spelling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last!   A  graphic  word-processing  program  for  planning,  writ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ing  text  that will add creative "snap" to documents.   Choose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of more than 25 type fonts in varying sizes to spruce up any let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.   FONTASTIC  WRITER PLUS also includes 24 pin and lase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that allow your documents to print out just like the pr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also  use  FONTASTIC WRITER PLUS and  its  font  library  to 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 from  Easy  Working  Writer tm and Word Writer tm to  name  a 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ype the commands in your old files and FONTASTIC WRITER PLUS do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t and Paste, Block Edit, Search and Replace, and Insert/Delet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s a 75,000 word spell-checker with user-definabl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review  Mode lets  you display the page with type styles and  sizes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 M A G E   L A B E L 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go better with graphics!  With IMAGE LABELS, you design your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 labels  using  a variety of type styles  and  built-in  graphic 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 from  pre-formatted  designs  of  the  most  popular  label  siz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:  mailing,  pricing,  rolodex  cards and name tags,  or unleas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genius and design you own graphic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 LABELS also lets you use graphics from Paintbrush tm and Print Shop  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 art libraries that will give you virtually a limitless  suppl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 art.   You can even  use scanned images on your label designs to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logos, school mascots or a variety of other images on you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oose from 10 type styles and 75 images of electronic clip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 A X - I 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graphic dimensions and individuality to your FAX sheets by using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 cover sheets with captions or design your own unique  cover  sh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X-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AX is designed,  simply choose from  a variety  of fonts  and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o fill it in.   While editing your  FAX-IT!  designed cover she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fonts using large letters for headings and  small letters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tab positions provide a reliable  alignment tool for  repeat-use 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.  Drawing lines is quick as moving the cursor to the length des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oose from 10 type styles and many custom images with ca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led lines, boxes and ovals make cover design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 graphics in Paintbrush tm and Print Shop tm formats,  including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to add creative eye appeal to your FAX cover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 FAX sheets  directly from your computer to save time and  impr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ance.  (FAX Card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