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ware Custom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| Select A Format               | Qty | Cost  |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|_______________________________|_____|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-IT        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LABELS  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STIC WRITER PLUS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-IT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CHARTS  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AR HOCKEY         IBM 5-1/4____ 3-1/2____ C64____ _____ $ 12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AR SOCCER         IBM 5-1/4____ 3-1/2____ C64____ _____ $ 12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AR INDOOR SPORTS  IBM 5-1/4____ 3-1/2____ C64____ _____ $ 12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                IBM 5-1/4____ 3-1/2____ C64____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DWAR                  IBM 5-1/4____ 3-1/2____ C64____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Total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nnesota residents add 6%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ipping &amp; Handling  $3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(U.S. Dollars)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WIZARDWARE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00 West Broadway, Suite 3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neapolis, MN   55428-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all 612-537-4085 to place a credit card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 State: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VISA &amp;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____ Visa:____ Expiration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:_______________________ Telephon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's or American Express Cards accepted.  Please allow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BM 3-1/2 inch disks for SuperStar Hockey, SuperStar Soccer, Supe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ports,  Phantasie Bonus Edition or Roadwar Bonus Edition, enclos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urchase which is  the Universal Product Code number  ("bar code"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rton and $3.00 postage  and  handling  for each  disk 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the above  order form and  write "N/C-3" in the "TOTAL" colum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order the 3-1/2 version of software alread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ORDERS FOR MASTERCARD &amp;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612-437-4085 (9 AM to 4 PM - Central Standard Ti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