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ems to be Un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upplied by Pred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CGA/EGA/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PC/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ING NOTES: If you find protection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 I'd like to take the time to give a personal Pat-on-the-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Edward Haskel, for his undying attempts to put THG warez on every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World, and elsewhere.  As soon as you finish reading this, Gi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 call at 508-831-0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Quick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Open/Close door of any kind..(Door in front has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- Use Item (example - Logon Computer, throw Switch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 Lift/Lower helmut 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- Infare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Reconnaissance/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- Recent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- Drop Gas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- Suit &amp; Helmut pow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- Fast tur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Crouch 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- Navigation HUD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- Status HU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- Inventory HU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- Lifesupport Hu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- Scratchpa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- Atmosphere analysi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- Avionic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lift, Cursor up raises Lift/ Cursor Down Lowers Lif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U can only be used on surface of the moon.  + Takes off, - 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-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-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-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The Humble Board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+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Candyland                   (615) 834-3333  Candyma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HMS Bounty (2 lines)        (215) 873-7287  Fletc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he Badlands                (904) PRI-VATE  Lowrid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he Slave Den               (904) 376-1117  The Slavelor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Plato's Place (4 nodes)     (618) 254-5263  Mr. Plato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he P.I.T.S.                (718) THE-PITS  The Piema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he Crack in Time           (201) 573-0449  Master Blast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Edge of Insanity            (206) 868-1435  The Shock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Iron Fortress               (508) 798-3363  Predator            |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SpamLand                    (508) 831-0131  Eddie Haskel        | The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Fucked up                   (305) 227-4110  Bart Simps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Ghost Shadow                (213) 221-6861  Ghost Mas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Elusive Dream               (317) 452-1257  The Toyma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Final Frontier              (602) 491-0703  Barim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ensiltown Rebellion        (713) 453-2153  The Vip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he Wall                    (716) 691-5945  Pink Floy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8x10 glossy of your favorite Humble Guys member, send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umble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2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shville, TN 37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nything that you deem appropriate.  If you can supply us with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 at any of the above list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