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ESTATION HINTS</w:t>
        <w:tab/>
        <w:tab/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left when you step out of the elevator and log on to the terminal.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to de-activate the force field. Holding down fire (space bar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directional keys moves the squares. The idea is to matc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mall squar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oom beyond the force field and log on to all the terminal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nformaton about what's going on in the base, a game of Aste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ing Control Systems and a map to help you find the way to the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s to be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Quarters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enter the air vent and, having made a note of the map,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nd re-activate the Cool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`plenty of time' to complete the res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