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IONES DE ULTIMO MOMENTO para "EL SEOR DE LOS ANILLOS, Vol Un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1.1 -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REDITOS ADICI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l Seor de los Anillos, Volumen Uno" fue creado gracias a los esfuerz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uchas personas de talento. Las siguientes no aparecen en los crdit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y merecen ser mencionados aq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OTT LA ROCCA, Efectos de Son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UL BANNING, Pruebas de Juego Adici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OSE JUAN GARCIA QUESADA - traduccin y conversin d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SOFT GAMES Blandengues 1217 Cap.Fed. C.P.1286 Te: 21-453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ENOS AIRES  ARGENTIN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ABILIDADES (Adiciona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"El Seor de los Anillos, Volumen Uno", los personajes pueden pos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da uno mximo de diez habilidades. Aprender una habilidad una segunda vez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jora la capacidad del personaje, siemplemente consume un hueco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GRABAR MULTIPLES JUE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"El Seor de los Anillos, Volumen Uno" permite grabar un mximo d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egos. Sin embargo, un juego nuevo reescribir AMBOS juegos grabados;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es que necesitars un juego nuevo, pulsa OPCIONES (tecla 'O') y grab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ego nmero 2 al comenzar a jug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DISCO PARA JUE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juegas a "El Seor de los Anillos, Volumen Uno" desde disquetes de 5 1/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itars un disquete adicional formateado. Es el disco de datos;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es o carges un nuevo juego, se te solicitar este disco. El disco en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e proporciona con el juego; tendrs que formatear uno tuy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MODIFICACIONES AL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Guia de Rerefencia para IBM PC (pagina 94, apartado USANDO TECL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 cambiado algunas las teclas de control. Las correctas son la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tacar        (V)er personaje     (M)ag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)sar          Ha(B)ilidades       (P)erson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)ablar        (L)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)Salir        (C)o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RECOMENDACIONES PARA JUGAR SOBRE DISCOS FLEXIBLES ALTA DENSIDA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onseguir una mxima jugabilidad, recomendamos jugar sobre disco d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o puede ser as, pero dispones de una disquetera de alta densidad, pue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grupar parte del programa en un disco de alta densid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/ Formatear un disco de alta dens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/ Etiquetar como disco 1, 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ar los discos originales 1, 2 en es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/ Ahora para jugar utiliza el disco 1, 2 (el que has creado) 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disco original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