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2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N TURBO PASCAL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ouse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Draw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GSAW MANIA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JIGSAW MANIA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CODE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MAIN OPTIONS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Play Jigsaw Mania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Setup Menu 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High Score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S Save Puzzle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L Load Saved Puzzle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Quit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 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Options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 (Help)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(Pointer movement)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Arrows (Puzzle shifting)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V (Puzzle Viewing)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(Quit)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ptions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Shapes &amp; Sizes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Sound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Set Path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Input Device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Access Code Required ..................................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Save High Scores ..................................... 9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User Created Pictures ................................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Library Pictures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Select Picture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Return to Main Menu 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JIGSAW MANIA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01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02 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 LIBRARIES 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APTURE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CAPTURING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Capturing Prices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IAN FRAME GRABBERS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INO/GAMBLING GAMES 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TAIRE GAME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GAM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JIGSAW  MANIA" is a trademark (tm) of United  Innovations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aymond M. B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YLVIA",  "VIA",  and  "Jovian Logic" are  trademarks  (tm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vian Logi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IF"  and "Graphics Interchange Format" are trademarks (tm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C Paintbrush", "Paintbrush+", and "Publisher's Paintbrush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(tm)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Systems" is a trademark of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urbo Pascal"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heDraw" is a trademark of TheSoft Programming Services and 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      .Exe   -  The main program for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crn  .Dat   -  Graphics file required to play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Help .Dat   -  Graphics file required to play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Lib01 .Lib   -  Graphics file required to play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      .Doc   -  The documentation for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Start .Bat   - 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umentation and install  Jigsaw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Read  .Com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Reply .Com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Intro 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rt   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Hd    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Reg 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2S   .Arc    -  Shareware Version of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91K  of free Ram and  a  VGA  graphics adapter to  play  Jig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ia.  This program uses the 320x200x256 color mode. 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 to play Jigsaw Mania are JM.EXE, JMSCRN.DAT,  JMP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LIB01.LIB.  These files must be present  on  your play dis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 Use  the "Copy"  command found in your  DOS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king copi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The JMLIB01.LIB file is not required with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f Jigsaw Mania so long as you have your own 256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X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 Jigsaw Mania will run on a computer equipped with  2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4" disks or 1-3 1/2" disk,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MicroSoft mouse or TRUE compatibl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driver, you should have no problems using your mo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 Mania.   As of this writing, the  latest  Mouse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  is  Version  6.22 which is  fully  compatib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 elect to use the mouse with Jigsaw Mania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 locks up or you are unable to make the 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ly,  USE  THE  KEYBOARD until you  get  the  lates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Mouse Systems mouse driver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505 Sea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656-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bo Pascal Programmers interested in an excellent mouse 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source  cod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W/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Lean, Virginia  22102-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memory  serves  me  correctly, he  is  asking  $7.50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.  He has made life a little easier for me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many hours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 excellent utility used in creating most of the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United Innovations Plus was done with and always will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Draw.  I still owe Ian Davis for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unately,  Ian and I are good friends and I'd rather owe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 beat him out of it (Just kiddin' Ian...). 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 text screens the easy way, use TheDraw.  You can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/o Ian Davis - TheDra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929 Whitecliff Cou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alnut Creek, CA. 94596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gsaw  Mania  is played by moving pieces of a puzzle  ar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area until you've completed a picture.  The game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set of 5 pictures to choose from.  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ontains 2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user  selects the size of the pieces used in  the  puzz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select from a total of 19 shapes &amp; sizes, rang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piece puzzle to a 640 piec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 prompt,  type JM and  press  ENTER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SCRN.DAT and JMPHELP.DAT  must  reside  on the same drive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 that contains  the JM.EXE file.  You must also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JMLIB01.LIB file  available either on Drive A, B or  C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using the ShareWare Version.  If these  fil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, Jigsaw Mania will no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ing  everything has gone well, your screen will  clea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 you to enter an access code (Registered  Version  on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ccess Code).  After you enter your access code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 the startup screen.  Once this screen is  displayed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key to continue with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irst install Jigsaw Mania, you will be asked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de for future access.  This is not a copy-protection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intended  to keep others from  playing  your 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s.  Your favorite puzzles may be pictures of you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rl friend.  Can you imagine what your wife would say once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ved  the puzzle.  You may want to avoid having your 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ving what they think might be a picture of the Grand  Cany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fact it turns out to be a XXX-Ra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never have to use this, but if you do, you'll  be 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ption  to deny access is there.  You may enter  up  to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for your access code.  I would  suggest  reme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,  so pick a code or number that you will  always  rememb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y your lovers phone number, your neighbors  measu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ouse would never gues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 will  display  your Main  Options  and  your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.  Your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Play 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Setup Menu                    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    High Scores                    Mov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S  Save Puzzle                   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L  Load Puzzle                    Puzzl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Quit/Return to DOS             Puzzle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users may select one of the options by pressing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unction  keys or Alt letter combinations.   You  may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one of the options by moving the highlighted  menu 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Up/Down Arrow keys, stopping on one of the choic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ither the Enter key or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 highlighted bar by moving your mouse.   Pres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to select th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 Play 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1 will start the game.  If this is the first g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ing  Jigsaw  Mania, you must select  a pictur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3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3 will display a new set of  options.  The Setu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where  you  can select pictures, libraries  and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Jigsaw Mania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8  will  display the top fifteen  high  scores. 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  may be saved with the Registered version only (Se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S Sav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quitting the game, you can press ALT-S and Jigsaw  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ave your unfinished puzzle to disk.  When saving a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 files will be created, JM.RES and JM.PIC.  The JM.RE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take  about  10,312 bytes and holds  all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 to restore all settings to where they were just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puzzle save.  The JM.PIC file is the  unfinished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 will  take approximately 67,000 bytes,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  picture that was saved.  These files will be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th you have set in the Setup Menu (Option 3). 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ough space on the disk that your path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You may only save one puzzle at a time. 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an unfinished puzzle, the two file will be  replac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w  information and puzzle picture.  If you want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 than  one unfinished puzzle, you will have to  res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or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re playing a puzzle with a lot of pieces, you may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save the unfinished puzzle quite a few times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completed it.  You last saved game will be  over-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ew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L Load Saved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,  at any time, recall a saved puzzle.  When 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L to load an unfinished puzzle, you will not be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Function 1 key to play.  Pressing ALT-L will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 and  start the game for you.  All you have to do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the puzzle.  When you have finish playing  a 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, you may resave it in its current state.  If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to play a recalled puzzle, you must select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 and  reload  the puzzle.  Once a recalled  puzzle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,  you must select another picture from the Setup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unction 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10 key will return you to your DOS prompt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F1 (Play Jigsaw Mania) from the Main Menu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will display the picture you have selected  and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 to  scramble the pieces.  When all the piec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amble, you will see a rectangle (pointer) drawn arou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ieces.  Now you are ready to put the puzzle back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keys or key combinations are used  whil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gsaw Mania in the key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, Down, Left, &amp; Right Arrows     Pointer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Arrows                         Puzzl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V                              Puzz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H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Alt  key and the letter "H"  will  br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help screen.  This screen basically shows what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now, only in a conden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sing a mouse, press the Right Button a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ar of selec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s (Pointe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 rectangle  around the screen using  the  Arrow 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ping at the piece you wish to move.  Press the Enter Ke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Bar.   This  will lock in the first piece.   Now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le again to a point to where you want to place the 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selected.  Press the Enter Key or SpaceBar agai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pieces will be swapped.  If you place the piece ove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hing will happen.  Continue swapping pieces until you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 Arrows (Puzzle shif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Alt and an Arrow key, you  will  shif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 in  the  direction of the arrow.  The  shift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 will be moved in the amount of the size of  the 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uld be useful when your puzzle is almost completed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entered proper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V (Puzzl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time you wish to view or recall the completed puzzl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lt  key and the letter V.  The completed  puzz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.  This will stay on the screen until you press any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me  the game.  This is useful to determine the plac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uzzle and a visual peek at what the completed puzz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  like.   NOTE:  The Alt-V function will not work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oaded in a previously sav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0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quit  working on the puzzle  at  any  time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10  will  bring you back to the Main  Menu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 was  not completed, you cannot continue from 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ff unless you save the puzzle then recall 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a mouse with Jigsaw Mania is easy.  You will see a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center of the puzzle pointing to the rectangle. 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use  will  move  the  pointer  around  the  scree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box  will  following your movement  of  the 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arrow within the piece you wish to move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Button.  Move the arrow again and stop at the posi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place  (swap) the selected piece and  press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Right Button of the mouse will pop up a  men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s  as explained in the keyboard section above.  Thi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llow  you to shift the puzzle, view,  continue  or 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move  your arrow to the option of your  choice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 button.   Your  arrow must be within  the  menu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your choice will function.  If the mouse is out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and you press a button, the menu will disappear,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d done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ressing F3 from the Main Options, the Setup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.   Your  options should display the  followi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hapes &amp; Sizes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 Sound                               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  Set Path                         C:\Gam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Input Device   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Access Code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Save High Scores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User Created Picture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Library Pictures              JMLIB0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Selec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Return to Main Men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ing  a  selection  from the Setup Menu is done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ner  as  explained in Selecting Main Options.   Pressing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scape  Key)  will exit this menu and return you 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  If  you are using a mouse, use Left Button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the Right Button 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the options in the Setup Menu, the current pic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.  If there isn't a picture name there, you must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ption #9 before you can play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each  side of the Setup Menu, you will see  two 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es.   The left side will contain the picture librarie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ee them listed if they can be found on your path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with Option #3 (Set Path).  The right side of th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the pictures you currently have  availab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search your path for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  Shapes &amp; Siz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pes  &amp; Sizes will allow you to select the type of puzz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 to work with.  Your screen will display a  Siz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t in which you will make your choice.  You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of pieces for each of the 19 choices, labeled 0  to  1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 of the choices have the same amount of puzzle  piec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rranged differently on your screen.  Each choice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 how  many  pieces  are  across  (horizontally)  and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vertically),   and  the  actual  pixel  size  horizont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.  Your choic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eces  Across  Down  HSize  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0    16       4  x   4     80  x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   32       8  x   4     40  x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   32      16  x   2     20  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   40       2  x  20    160  x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   64      32  x   2     10  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   64      16  x   4     20  x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    64       8  x   8     40  x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    80       8  x  10     40  x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    80       4  x  20     80  x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    80       2  x  40    160  x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   128      16  x   8     20  x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   128      64  x   2      5  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  160       8  x  20     40  x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3   160      16  x  10     20  x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4   256      32  x   8     10  x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   256      64  x   4      5  x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6   320      16  x  20     20  x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7   512      64  x   8      5  x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8   640      32  x  20     10  x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 highlighted  bar  with  your  arrow  keys  or 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Enter will make your selection.  Pressing ESC  (Esca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turn you to the Setup Menu without changing the 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pe or size.  If you are using a mouse, press the Lef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selection or the Right Button 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etup Menu, Option 1 will now display your sele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to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  Soun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ound option will toggle th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  Set Pat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change  the  path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 Mania will know where to locate your picture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ies.   Although  it is recommended you have  Jigsaw  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 on  a hard disk, you can run it from a  floppy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pictures and libraries in Drive B and setting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: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  Input Dev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is  option  to  toggle from  Keyboard  to  Mouse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tioned  earlier,  to use a Mouse, you must have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and the latest Mouse driver.  If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s  up  while using the Mouse, you will have to  reboo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5  Access Code Requir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vailable on the Registered version only.  If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 to  prevent someone from playing your  game,  selec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.  If the Access Code Required is set to "Yes",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  is  played, you or whoever plays  the  gam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to enter the Access Code you entered when you 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for the very first time.  If you have forgotten you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, you must re-install Jigsaw Mania.  The default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are "No".  You will never be asked for  a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unless this selec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  Save High Sco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 Mania  will  save the top 15 scores to  disk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is set to "Yes".  When this option is changed to  "Y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Mania will look for the file JM.HIS.  If it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s will be loaded in an any current high sco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.   If  you want to save high scores, change this  to 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7  User Created Pictur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your own 320x200x256 color PCX pictures and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 them  to  play Jigsaw Mania, you must set  this 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Yes".   When this option is set to "No", the only pictur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able  to access are those  available  in  the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ies  (See  Selecting  Pictures).  All pictures  not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Mania Library must be in a PC Paintbrush file form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le extension of PCX.  You may also you GIF  pictur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first be converted from a GIF format to a PCX 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mory  resident screen capture utility provid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disk of Jigsaw Mania will do the conversion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creen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Librar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this option, your cursor or highlight  ba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o  the  left  of the Setup  Menu  and  into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area.  Select a Picture Library by pressing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or SpaceBar or if your using a mouse, press the Lef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want to scroll through the libraries using the keyboard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ge Up and Page Down keys.  To Page Up using a mouse,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lighted bar to the uppermost library name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Button.  To Page Down using a mouse, move th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 to  the bottom of the selection area and  press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making  a  library  selection,  Option  #7  (User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) will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 Selec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Pictures  will move your highlight bar to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of the Setup Menu.  This will allow you to selec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ture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 Return to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is option or press the ESC key when you are fin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Menu. 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ave selected F8 (High Scores) from the Main Men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will clear and display the top fifteen high scor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 Mania.   You  will view the players  name,  score,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the pieces and size of the puzzle and the date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 entered.  To exit this screen and return to the Main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Enter key or if you are using a mouse, press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If you want to clear the high scores, press  ALT-C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using the keyboard or if you are using a  mous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 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coring for Jigsaw Mania is based on the amount  of 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 used  in solving the puzzle.  Each  correctly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piece is multiplied by the pieces used, which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Option  #1  in  the  Setup  Menu.   Your  moves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ied  by  3 and subtracted from the previous  tota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 working on a 16 piece puzzle and completed  it  in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s.   Your score is 16 correct locations multiplied by  a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ece puzzle which equals a score of 256 points.  Your 12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multiplied by 3 which equals 36 points.  Your final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minus 36 which gives you a total of 2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working on an 80 pieces puzzle and you've made 50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quit  before it was completed.  Let's assume  you  have 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  placed  puzzle  pieces.  Your  score  is  65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s  multiplied  by an 80 piece puzzle which  equals  5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  Your  50 moves are multiplied by 3  which  equals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  Your  final score is 5200 minus 150 which give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of 50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TU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Jigsaw Mania picture library contains 5  picture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full 320x200x256 color images unless otherwise no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comes with Library Disk JMLIB01.LIB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ies  may  be  purchased separately.  The  following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librarie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Name                    Cont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LIB01.LIB - Birdlady  Dryoff    Flower01  Sam       TSh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LIB02.LIB - Alpharo   AyeAye    Baby01    Cactus    Eliz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LIB03.LIB - Baby02    FlyEagle  Jaguar    Kagubird  Les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libraries  are XXX-Rated and will  not  be 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your signature accompanies the Jigsaw Mani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The filenames have been purposely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MXXX01.LIB  JMXXX02.LIB  JMXXX03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users  of Jigsaw Mania will receive a  disk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called  JMSC.   This is a VGA  memory  residen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turing  utility.   This will allow the user  to  captu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0x200x256  color image already displayed on your  moni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it to a PCX file format.  This save PCX file will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be  used  with  Jigsaw Mania or  one  of  ZSofts 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llowing VGA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pictures in these libraries were captured with the Sylvia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grabber by Jovian Logics Corporation.  Registered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users can have your own photos captur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 PCX or GIF file format either in 256 colors or 64 sh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interested in having their photos captured can sen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us for processing.  Your photos will be returned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sk containing your processed image.  Please allow u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ek for processing your photo.  Photographs should b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4x5  up to 8x10.  To prevent cropping of a  picture,  pho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 be in the form of a scenic picture.  IE: An  8x10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be 10" wide and 8" high; a 5x7 would be 7" wide and  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, etc.  We will accept photos in a non-scenic format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have to do the cropping of the photo by either mask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with masking tape or whatever other ingenious way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up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 Captur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Registered users of Jigsaw Mania, the cost  for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hotograph  is  $8.OO.  For  special  rates  for 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s,  contact United Innovations Plus and ask for  our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ing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user rates are $1O.OO per photo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term "Registered User" applies to any program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previously  registered  with United  Innovations  Pl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 to the Image Captu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Innovations Plus will not be responsible for the lo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graphs or damaged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VIAN FRAME GRA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 interested  in purchasing  a  frame  grabb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s  the images that come with Jigsaw Mania, ask u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sheet and price list.  Special rate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ShareWare   version   of Jigsaw Mania  has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High scores and game statistics are not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You cannot save or load an un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You cannot load in User Created Pictures (PCX Files),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ictures  supplied  with  the  ShareWare  ver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The  ShareWare pictures  contain  the  words  "Jigsaw  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i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  fixed in puzzle size.  The smallest puzzle piece  ha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nd the pointer would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3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he option for User Created Pictures for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6, 199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 a  mouse  feature, full  screen  pictures,  high 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fting  of the picture in four directions, and the 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and  recall  uncompleted puzzles.  In  addition  to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gsaw Mania will now all 19 different puzz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 Only)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 Only)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 Only)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2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- Send ( ) 5 1/4"  ( ) 3 1/2"   $18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SC Memory resident screen capture to PCX format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Disk JMLIB01.LIB                         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LIB02.LIB                      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LIB03.LIB                      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XXX01.LIB (Signature Required) 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XXX02.LIB (Signature Required) 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XXX03.LIB (Signature Required) 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Capturing Service - Number of Photos____ x $ 8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gnature Required if XXX-Rated Pho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6 Shareware versions on 5 1/4" disks        $ 8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6 Shareware versions on 3 1/2" disks     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id you acquire this version of 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have  ordered XXX Rated Librarie(s)  or  requested  XXX-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Caputure(s).  I am at least 21 years of 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