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art your adventure, type  KHAL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will automatically recognise if you posses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n E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 V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 Hercule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 An analogue joystick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 An AMSTRAD joystick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 compatible MICROSO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n AMSTRAD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choose to play with a joystick, a mouse or the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 the KEYBOARD : press spacebar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 the JOYSTICK : press the fire butto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 the MOUSE    : press the left mouse butto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don't have any of these options you can also 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 with a CGA card and keyboard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to play the game with the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move the cursor with the four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onfirm with the space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 movements become more precise if you hold down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eft 'SHIFT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o turn off and on the sound during the game press '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TTENTION !!! : the program will recognize these option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initialised correct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EGA CAR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verify if the switches on your card are in the correct                           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with some compatible computers it is neccessary t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itialise the EGA BIOS ( on the AMSTRAD type DISPLAY EGA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 ANALOGUE JOYSTICK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you need to have an analogue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onnect your joystick to the joystick card befor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 JOYSTICK AMSTRA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You connect the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 COMPATIBLE MICROSOFT AND AMSTRAD MOUS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efore playing you must :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onnect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nitialise the mousedriver ( MOUSE.COM or MOUSE.SY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r game does't detect your HARDWARE ( this can happe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rtain  PC's which are not a 100 % compatible ) you've got                       another ch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ll your computer which option is des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- E for EGA car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- J for an analogue joystick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- M for a mous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- C for a CGA card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choose one of these options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pecify all desired options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EGA card : </w:t>
        <w:tab/>
        <w:tab/>
        <w:tab/>
        <w:t xml:space="preserve">     </w:t>
        <w:tab/>
        <w:t xml:space="preserve">       type  -&gt; KHALAAN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EGA card and ANALOGUE JOYSTICK : </w:t>
        <w:tab/>
        <w:t xml:space="preserve">       type  -&gt; KHALAAN E 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EGA card and MOUSE :</w:t>
        <w:tab/>
        <w:tab/>
        <w:t xml:space="preserve">     </w:t>
        <w:tab/>
        <w:t xml:space="preserve">       type  -&gt; KHALAAN E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EGA card and MOUSE and ANALOGUE JOYSTICK  : type  -&gt; KHALAAN E J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GA card and ANALOGUE JOYSTICK :</w:t>
        <w:tab/>
        <w:t xml:space="preserve">       type  -&gt; KHALAAN C 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GA card and MOUSE :</w:t>
        <w:tab/>
        <w:tab/>
        <w:tab/>
        <w:t xml:space="preserve">       type  -&gt; KHALAAN C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GA card and MOUSE and ANALOGUE JOYSTICK : type  -&gt; KHALAAN C J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