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I N D E R P U Z Z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viele normale Puzzle f�r Kinder zu schwer sind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re Eingeben von Ergebnissen bei gestellten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nicht sehr viel Spa� mit sich bringt, habe i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 der Kombination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er haben nun die M�glichkeit, das gestellt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 Plazierung der einzelnen Teile, oder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ntwortung der gestellten Aufgaben zu 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m Start finden Sie auf dem Bildschirm ein Men�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einige Punkte individuell ausgesuch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hwierig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�hlen Sie den Schwierigkeitsgrad der Aufgaben (1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 nach H�he des Grades werden die Aufgaben aus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immter Gr��e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bei mu�te ich einen Kompromi� eingehen. Nimmt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kleinsten Stufe nur Werte von 1..10, so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hr viele gleiche Ergebnisse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dieses zu verhindern - und nur jedes Ergebni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cheinen zu lassen - mu�ten die unteren Werte ei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 angehoben werden. Da man aber auch Ergebnisse 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- indem man versucht, das Puzzleteil an der r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 Stelle zu plazieren - d�rfte dieser Kompromi�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�es Hinderniss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fgaben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 k�nnen Sie w�hlen, welche Aufgabenart Sie w�n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erden jeweils nur Aufgaben der gew�hlten Art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 - Ad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 -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 - Multipl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 - Divi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5 - 1..2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 - 2..3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 - 1..4 gemi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iel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erst wird einmal das fertige Bild ausgegeb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 Kind dieses betra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Bet�tigung einer Taste (Maustaste) wird es 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zelteile zer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jedem Puzzleteil finden Sie auf der linken S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dschirms ein Ergebnis, das zur gestellten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Sie einen Mouse-Treiber geladen hab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n Teil des Programmes mit der Mouse steuer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onsten benutzen Sie die Cursor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en Sie ein Puzzleteil (linke Moustaste/&lt;+&gt;-T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halb der Puzzleteile erscheint eine Aufgabe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 nun andere Teile markieren (und die Aufga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hen) oder aber mit der rechten Moustaste/&lt;ENTER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linken Bildteil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zieren Sie den Pfeil auf dem Feld, da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gebnis der gestellten Aufgab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3 x ein falsches Ergebnis angew�hlt, schal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zur�ck zur Aufgabenwahl. Markieren Sie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il und verfahren Sie, wie 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 diesem Punkt k�nnen Sie ein Registration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CHTI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en Sie die Grafikkarte an, HERCULES, EGA ode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erhalten ein Programm mit 5 zus�tzlichen Bil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ten Sie Interesse an weiteren Bildern ha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uzen Sie den entsprechenden Punk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gen�gend Interessenten vorhanden sind, 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weitere Bilderdisketten. Information erhalt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Anwender, die diesen Punkt angekreuzt - o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m Angebot Gebrauch gemacht -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Vollversion enth�lt ein zus�tzliches Programm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Sie bei EGA- und VGA-Karte die Farben der Puzz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der nach eigenem Geschmack ver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DEMO sind diese Programme auch auf der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enthalten - Sie k�nnen sie zwar teste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im Programm die ge�nderten Farben nicht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he FARBEN.EXE und FARB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�erdem ist die reg. Version um eine abschaltba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ung erweit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