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: 2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/EMS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: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: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D space: 25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from diskettes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 car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ection: 03 + Masagam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