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Last Half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unt sure was a strange one. She was some sort of witch or somethin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itch though, practicing only good spells and magic. In fact,  s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a potion just before she was killed. Now  the  secret 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 with her...  unless you can find the missing 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, being her only living heir received news and came  quickly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plans for you to continue with her  work.  You  gain  title  to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nd her fortune only if you continue with her studies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the mouse driv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the /LASTHAL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LASTHALF and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OS 5 users may have some trouble with this product due to lar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If you have any problems, simply  re-boot  withou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else loaded into memory. Such as menu programs, DOS 5 she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not available the keyboard must be us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on the cursor over objects, doors, etc. or to select commands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key will allow the cursor to move in larger  increments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it again will discontinue this function. 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ommmand, simply move the cursor over the command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For example, if you wanted to enter the house,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GO and then "CLICK." The command will hi-light to show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. Then move to the porch or inside the exit box (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h) and "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[F1] - This command will examine an object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[F2] - Used to enter through a doorway, ex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[F3] - Choose this command when an object or door needs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 [F4] - Use this to close objects, drawers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   [F5] - A command useful when violence is the onl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  [F6] - Certain  objects are needed to complete your quest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to put them 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  [F7] - To communicate with other characters, object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. Once selected, type your senten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[F8] - This command will turn certain things on and off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 when you wish to use an object in your inventor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an object to operate, simply position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near any object inside the inventory box and then "CL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game for later use, select the  SAVE  command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nce selected, a prompt will appear asking you for the current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Press ENTER or RETURN if the default is correct.  If  not,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letter. If the drive is other than a hard disk,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blank formatted diskette into the drive specified BEFORE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sa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map (located below your inventory) is required to se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at a given location. The exit map is a top  view  floorpla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All possible exits are indicated  as  boxes.  The commands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an be used within these b oxes. Simply move the cursor INSID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LICK." The result will be the same as if you "CLICKED" o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Half of Darkness II (End to the 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end of  the The Last Half of Darkness and  a HINT BOOK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R if you just enjoyed the game, please send $21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Lab Labora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lifornia 92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Technical help (sorry, no hints)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9-2-TERROR (Mon-Fri 9-5pm P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LIVES OF SECRET AGENT K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useum in search of the most valuable gem in the  world.  The  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by the notorious Franco Machino from Apex Research Center, wa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in a recently crashed meteor. The gem  is highly  unst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 used  to  construct the most destructive nuclear device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team of three highly skilled agents; a safe cracker, an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t and an explosives expert  must  enter  Franco's  highly 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um and find the gem. Throughout  your mission you must slip by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guards, crack safes,  disarm  alarms,  dodge  attack  dogs, 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 and retrieve the gem  without  "tripping"  a  single  alar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will be equipped  with  the  most  advanced  "secret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from  your  portable X9J two-way communications  devi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ption... the Cyanide Caps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Lives of Secret Agent Katt contains only the  highest  qualit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 you've  come  to expect from SoftLab with  stunning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n easy "point &amp; click" interface system and puzzles to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s of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3.5 megs of spy adventure with instruction manual (2 disks).....$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Half of Darkness,  The  Nine  Lives  of  Secret  Agent  Kat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SoftLa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