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, programming and graphics by Matthew Wall. (c)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down is an adventure game that is set in the near future.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nuclear  accident at the Atomic  research  station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. Your job,  as Fred  Astro specialist  in nuclear accident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the  nuclear  reactor from  going  critical.  If  the 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  it would  contaminate  a large part of the planet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for decades. Years of  hard work would also  be destro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nemy in  your mission  will be the radiation. The leaking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ing dangerous  levels. Your only companion, if you can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 radiation  proof droid called Beta 23. The droid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research station, it's exact position is not kn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your mission you will be a national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you're  using a floppy  drive or a hard drive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boot  your system with DOS, any version from 2.x to 4.x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OS insert a systems  disk into drive A: and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 drive  computer just turn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oo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Meltdown  on  floppy  or hard disk 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riginal disk to  the new disk or directory you wa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tdown will run on any  IBM PC, PS/2 or compatible  with at lea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or EGA compatible  monitor and a graphics card.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n  be  used instead of using the keyboard but is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eltdown,  change the  directory to the  one with the ga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ype  MELTDOWN. The  program  will  then  run. If  you  have a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nitor and wish  to run  the  program  in CGA graphic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MELTDOWN type MELTDOWN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keys to use when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lt;' to move the select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to move the select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 bar' to 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ncel something  you have done press 'ESCAPE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n  the  bottom  left  hand  corner of  the  screen  a pictu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 the  computer is prompting you  to press any key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are ready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 just point  to the option you want 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you see a picture  of a mouse in the bottom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 press the LEFT button on  the mouse to continue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will give you a list of  options  to choose from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game: Select  this  option if  you want  to 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game: Select this if you want  to load  a 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 If you are running  meltdown on 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sure  you have  a un - write  protecte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igh scores: Select  this if you  want to view the 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/Keyboard: Select  this  if  you  want to  change  from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keyboard to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meltdown: Select  this  if  you want  to quit meltdow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in  the game you  must select a pictur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The pic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       Select  this  to  get  a  list  of   possible 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wap: go. You will also get an  option to swap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red  Astro  to  Beta 23. Depicted  by  two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: Select this to pick up an object that  you 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: Select this to drop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closer: Select this to examine the room  closer.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in your room you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: Select this  to  get a  list  of  the  object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ing. You will also  have the option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. ( By selecting o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: Select this to use one of you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: Select this to save your pres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: Select this to  terminate your  mission and 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or saving  games you have a  choice  of 9 'slots'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game  in.  To select  which  game  you  want  to  load  or  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: Just type the number Eg 1 -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: Press the left button to rotate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the right  button  to make 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to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p as you go along. On it note  down  where you  have 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or  found  important  clues.   The   game  has  three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so a map i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 waste time. The reactor  is due  to  blow in about 2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 the planet. If the  two  hours is  up  so is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 high  radiation levels. A Geiger counter of more than 3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 and you should try not to stay in locations like that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ry and get some radiation  protection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or  locations with  really high radiation leve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ta 23 as he is  not harmed  by radiation. If you  ent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very  high  Geiger  counter  levels you  won't  last 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