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iramar Je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uidelines should help you get your F-18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arrier deck and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ress the "9" key to increase throttle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color changes to red (red line)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tac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ress the "L" key to launch the steam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"3" key to back off the throttle a little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will explode from over-revving or extreme hea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t this point press the "2" key once to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and start climbing.  Don't hold it down el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p and crash in the water.  After the horizon drops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8" key to hold a steady rate of climb.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4,6,2, and 8 as the left,right,forward, and back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stick.  The stick does not return to ce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f you pull up by pressing "2" you must press "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ntrol stick to center position and stop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"T" bar gauge on the lower center dash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ick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Once you have gained sufficient altitude (upper right ga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anuevering the jet without 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ules for climbing and diving apply to turn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whole idea is to keep the horizon line in sigh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If you lose track of which way is up or down, tr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 from moving and look at the artificial horizon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 this guage follows the true horizon and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uge represents ground.  If the top of the gauge 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ttom is blue then you are flying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At some point in the game an enemy aircraft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tart flying in front of you.  If you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down within a certain amount of time then he will sh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As soon as he appears press "C" to turn your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ombat sighting scope.  Crosshai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of the screen.  The red blip on the scope is the enemy 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goes off your screen then watch the red blip to t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in your sights.  Now comes the hard part, you must f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and try to get the enemy jet in your crosshairs.  As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 press the space bar to fire 20 MM rounds at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the other jet it will explode and another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laying the game press "Q" to quit and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your comba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If you have a hard time shooting at the other jet,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inder missile.  (Much more effective!).  To do this fol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except that after you press "C" to get into comb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key to enable sidewinders.  The crosshairs turn into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emy jet will have a square around him.  T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nside the square.  When you do the computer wi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ck on light will turn red.  At this point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computer is flying your jet and keeping the enemy's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in your sights.  Now all you do is press either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"X" key to fire left wing or right wing sidew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At some point you will run low on fuel or ammo.  To get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and your jet on the ground.  Watch your altime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ing.  Keep the aircraft level and slowly descen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meter reads 0.  At this point the fuel and ammo gau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and you can climb to engage more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game is a little difficult to get used t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aircraft you are flying.  But,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come an accomplished jet figh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H.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w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