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: 4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/EM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: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 space: 8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diskette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:03 + Ma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