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neral Produ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view this text, press the Up Arrow and Down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hrough the document.  When you are finished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to return to the open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for using WizardWorks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izardWorks opening menu is a file launcher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 that supports arrow key and mou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lect a menu option with a mouse, move the highlight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to the item that you want to choose and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sing keyboard commands, move th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er with the Up Arrow and Down Arrow keys and press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he item t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left side of the opening menu to run the program,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files, order additional products and see genera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contained in each WizardWorks program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menu items will vary from product to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select help from the left side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ight menu column will be highlighted.  Use your mo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 to select the item that you want to review an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will be provided.  Press Esc to return to the opening menu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int a document, press "P" and continue to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Down key until you reach the end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