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O A D W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R 20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year 2000,  bacteriological warfare has ripped apart the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ric  of American civilization.   As the patriotic leader of  a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g,  you have been summoned by what is left of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ocate  and return a team of scientists who are the  last  ho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 vaccine against the deadly mic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R EUROP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  is  suffering the same bio-war that has devastated  Americ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ADWAR 2000.   In ROADWAR EUROPA,  maniacal terrorists have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ity and are threatening the entire continent.   You and your 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ts last hope.   Transfer your crew from ROADWAR 2000 or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.   Your  mission  is to locate and disarm  the  bio-bomb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the terrorist headquarters along with its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GAME CONSTRUCTION K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name implies,  this unique simulation lets you design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limitless number of wargames that can be as simple or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sire.   Start by drawing your map;  place roads, rivers,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ds,  buildings and mines in any arrangement and sty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reate  battles from any period in history.   If you do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p your own scenarios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H A N T A S I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orcery ruled and trolls still walked the earth,  a party of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epid  adventures  set  out to find the Nine Rings and use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  the   Dark  Lord.    This  is  your  quest,   this  is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ASIE....PHANTASIE  is a multiple-character role playing g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 you to the adventure of your dreams.  Beautiful Hi-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and  spell-binding  storyline launch you  into  this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  No  adventurer will want to miss out on the experi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A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III: The Wrath of Nikad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than the best-selling sequel to PHANTASIE, PHANTASIE II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TH OF NIKADEMUS is a fantasy game with far greater scope,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hallenge than any you will soon encounter.   This time  the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 has his evil sights set on conquering an entire world, and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pped!  This game boasts many new features,  including more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s,  weapons  and character skills.   You will also enjoy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speed of play.   Judged as either a sequel, 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in its own right,  PHANTASIE III promises to satisfy your 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ing fant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R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stolen Crown of the Emperor,  bestower of knowle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dom  among  the  fellowship of Wizards who once  ruled  Argha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S  CROWN  your quest is to rescue the Crown  from  cap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its power.   Guide your valiant band through detail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 with magic and mystery.   Arm your men with a variety of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kills,  and then command them against fearsome monsters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P E R S T A R   S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always a good idea to stretch before the competition begins-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urchasing this program.   You will stretch your dollar to four tim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by taking this great collection of games home.   SUPERSTAR INDOO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high-quality,  challenging games that will keep you  ent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fter other games have been retired.   Get the ball rolling with B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 strikes,  spares or gutter balls in this realistic bowling 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ven control the curve of the ball,  and the slickness of the 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  won't leave you bored.   Use strategy and "toss technique" to  set 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and  power  of  your toss.   Darts even uses  official  scoring 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double on and double off.   Get a rush from AIR HOCKEY.  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 or  go for the straight-in shot as the air puck  "floats"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 The  puck can be hit in 32 different directions at over 4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speed,  so you will need lightning quick reflexes to keep up.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with a generous serving of PING-PONG.   Choose from a side or en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nd multiple speed settings that make this game as easy or hard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 Rack  up points by smashing forehands and backhands.  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will also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P E R S T A R   S O C C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 OUTDOOR  and INDOOR SOCCER contains all  the  action,  rea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of outdoor and indoor soccer.   Play,  coach and manage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 simulation  ever created for home computers!   SUPERSTAR  OUTDO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 SOCCER  contains  all of the action and excitement found in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 Make sliding tackles,  bounce headers and score goals in the 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 SOCCER  action doesn't stop on the field.   As  coach  and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of the divisions newest team,  you have total control to make t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 new  talent,  conduct  training  camps,  make  substitutions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 If  you  make the right decisions,  you can build  up  a 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 as you climb to the top.   Make the wrong moves,  and your te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like  an expansion franchis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P E R S T A R   H O C K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HOCKEY is an extraordinary sports simulation.   Within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find  a  superb  on-ice hockey  simulator,  with  sharp  graph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ly  realistic  play that will put you into the middle of th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plenty of options to tailor the game to your lik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lay either two-on-two,  four-on-four,  or even the 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on-six.   Fire slap shots, check opponents, make slick passes, block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 goals as you play center on the league's newest team.  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goaltender,  and  make stick,  pad and glove saves while  station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cros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 I Z A R D W O R K S   B U S I N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s Supported:  HP laserjet, Epson 9 or 24 pin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 to  use  pull-down  menus and dialog  boxes  provide  a 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: MS-DOS 2.1 or greater * 512K * 1 Floppy drive * CGA/EGA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A G E   C H A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 the ability to create,  illustrate,  fill-in and print  an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rganizational,   project or tournament charts.   IMAGE CHART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 menus  and dialog boxes guide you through the design  proc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 and clarity.   Need a shadowed box,  one with broken or doubl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?  It's all built into IMAGE CHARTS.  Each box can hav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pattern,  different type fonts can also be incorporated  to 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rank.   Connecting lines can be vertical,  horizontal or diagon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lid and broken patterns,  with or without directional arrows. 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xes before printing, so there are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most popular chart layouts are already pre-formatt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ogram.   Simply fill in the boxes and print.   You can also c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from  existing  charts to make an unlimited supply of  new  and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for any application.   IMAGE CHARTS gives you the power to 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, the way you want it, graph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R E A D S H E E T - I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alyze cash flow, plan budgets and calculate return on inve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you monitor your money.   By changing numbers and formulas with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culation  on  over 5000 cells, you are able to look at a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f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even pre-formatted spreadsheets included that get you  star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 for  that  dream house,  analyzing spending  habits  vs.  in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  cash flow for your budding home business.   All you have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own numbers and SPREADSHEET-IT! generates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  a  library  of  pre-formatted  spreadsheets,  including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,  profit/loss,  personal  budgets  and cash flow to help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 N T A S T I C   W R I T E R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,  easy to use word-processing program with over 25  built-i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electronic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!   A  graphic  word-processing  program  for  planning,  wri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ng  text  that will add creative "snap" to documents.   Choose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more than 25 type fonts in varying sizes to spruce up any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  FONTASTIC  WRITER PLUS also includes 24 pin and lase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allow your documents to print out just like the p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use  FONTASTIC WRITER PLUS and  its  font  library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from  Easy  Working  Writer tm and Word Writer tm to  name 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commands in your old files and FONTASTIC WRITER PLUS d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t and Paste, Block Edit, Search and Replace, and Insert/Dele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75,000 word spell-checker with user-defina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A G E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go better with graphics!  With IMAGE LABELS, you design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labels  using  a variety of type styles  and  built-in  graphic 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from  pre-formatted  designs  of  the  most  popular  label  siz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 mailing,  pricing,  rolodex  cards and name tags,  or unle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genius and design you own graph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 LABELS also lets you use graphics from Paintbrush tm and Print Shop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rt libraries that will give you virtually a limitless  supp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art.   You can even  use scanned images on your label designs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ogos, school mascots or a variety of other images o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 X - I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graphic dimensions and individuality to your FAX sheets by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cover sheets with captions or design your own unique  cover 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X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AX is designed,  simply choose from  a variety  of fonts  and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 fill it in.   While editing your  FAX-IT!  designed cover sh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fonts using large letters for headings and  small letter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ab positions provide a reliable  alignment tool for  repeat-use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 Drawing lines is quick as moving the cursor to the length des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from 10 type styles and many custom images with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led lines, boxes and ovals make cover design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