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YRAMID OF MUNA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sis, Nevada 89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 new bank policy (you'll probably see more of this as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we are not able to take telephone or mail order credit card order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anyway.  We will take checks or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Registration of The Pyramid of Muna (v. 1.36) @ $5.00 ea......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if you have received the disk from another sour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version 1.36 will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version 2.0, if the registrant purchases 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  This translates to $5.00 off of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or registration fee for the expanded version of M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when version 2.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 you will also know that you ar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alternative marketing method (the Shareware conce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elping to keep a game author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mplete registered version of Muna 1.36 (include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@ $10.00 ea.......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are normally shipped by US mail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S shipment, please add $2.00..................@ $ 2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pments outside the United States, please add @ $ 8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vada residents please add 5.75% sales tax)           Tax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___________________________ Zip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 User comments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cquired The Pyramid of Mun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- Friend                      [ ] - Disk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Computer Club               [ ] - Comput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CompuServe                  [ ] -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GEnie                       [ ] -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- Other - Please Specify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also appreciate any input you care to give concerning  Mun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deas or comments that you would like to share with u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ng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sis, Nevada 89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02) 478-51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