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&lt;-NORTH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  &lt;-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&lt;-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&lt;-SOUTH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&lt;-SOU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  &lt;-SOU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&lt;-WEST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 &lt;-WEST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  &lt;-WEST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  &lt;-EAST  NO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  &lt;-EAST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&lt;-EAST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